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1 do Ogłoszenia o zamówieniu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......................................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/pieczęć  nagłówkowa Wykonawcy/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 xml:space="preserve">O Ś W I A D C Z E N I E  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tyczące osób fizycznych, osób prawnych i jednostek organizacyjnych</w:t>
      </w:r>
    </w:p>
    <w:p>
      <w:pPr>
        <w:pStyle w:val="Heading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ieposiadających osobowości prawnej organizujących wypoczynek w celu niezarobkowym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wiadczam,  że przystępując do postępowania na organizację letniego wypoczynku dla dzieci i młodzieży z terenu województwa śląskiego w 2018 r. – II postępowa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poczynek odbywający się  w ……………………………………………….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 xml:space="preserve">               </w:t>
        <w:tab/>
        <w:t>/podać nazwę i adres miejsca wypoczynku/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</w:t>
      </w:r>
      <w:r>
        <w:rPr>
          <w:sz w:val="24"/>
        </w:rPr>
        <w:t>..….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terminie …………………………………………………………………………………..….</w:t>
      </w:r>
    </w:p>
    <w:p>
      <w:pPr>
        <w:pStyle w:val="Normal"/>
        <w:jc w:val="both"/>
        <w:rPr/>
      </w:pPr>
      <w:r>
        <w:rPr>
          <w:i/>
        </w:rPr>
        <w:tab/>
        <w:t xml:space="preserve">  </w:t>
        <w:tab/>
        <w:t xml:space="preserve">   /podać terminy wszystkich turnusów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zostanie zorganizowany w celu niezarobkowym i organizator wypoczynku nie podlega obowiązkowi wpisu do rejestru organizatorów turystyki i pośredników turystycznych,                          o których mowa w art. 4 ust. 1 ustawy z dnia 29 sierpnia 1997r. o usługach turysty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8"/>
        </w:rPr>
        <w:tab/>
        <w:tab/>
        <w:tab/>
        <w:tab/>
        <w:tab/>
        <w:tab/>
        <w:t>Podpis wraz z pieczęcią osoby uprawnionej do</w:t>
      </w:r>
    </w:p>
    <w:p>
      <w:pPr>
        <w:pStyle w:val="Normal"/>
        <w:rPr/>
      </w:pPr>
      <w:r>
        <w:rPr>
          <w:i/>
          <w:sz w:val="18"/>
        </w:rPr>
        <w:tab/>
        <w:tab/>
        <w:tab/>
        <w:tab/>
        <w:tab/>
        <w:tab/>
        <w:t>reprezentowania Wykonawcy</w:t>
      </w:r>
    </w:p>
    <w:p>
      <w:pPr>
        <w:pStyle w:val="Heading1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</w:t>
      </w:r>
      <w:r>
        <w:rPr/>
        <w:t>/miejscowość i da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30:00Z</dcterms:created>
  <dc:creator>ko_2</dc:creator>
  <dc:description/>
  <cp:keywords/>
  <dc:language>en-US</dc:language>
  <cp:lastModifiedBy>Olga Otwinowska</cp:lastModifiedBy>
  <cp:lastPrinted>2016-04-05T11:57:00Z</cp:lastPrinted>
  <dcterms:modified xsi:type="dcterms:W3CDTF">2018-05-11T08:44:00Z</dcterms:modified>
  <cp:revision>24</cp:revision>
  <dc:subject/>
  <dc:title>Załącznik Nr 6 do SIWZ</dc:title>
</cp:coreProperties>
</file>