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22"/>
          <w:szCs w:val="22"/>
        </w:rPr>
        <w:t>............................................                                         Załącznik nr 5 do Ogłoszenia o zamówieniu</w:t>
      </w:r>
      <w:r>
        <w:rPr>
          <w:b/>
        </w:rPr>
        <w:t xml:space="preserve">  </w:t>
      </w:r>
      <w:r>
        <w:rPr>
          <w:sz w:val="16"/>
        </w:rPr>
        <w:t>/pieczęć nagłówkowa  Wykonawcy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 OFERT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wykonawcy: 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 wykonawcy: 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 ………………………………………… Fax 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 e-mailowy: ………………………………………………………………………….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………………………..…….……  REGON ………………………………….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Ogłoszenia o zamówieniu na organizację letniego wypoczynku dla dzieci i młodzieży z terenu województwa śląskiego w 2018 r. – II postępow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ujemy wykonanie przedmiotu zamówienia  dla  ………… dzieci zgodnie z wymaganiami określonymi w Ogłoszeniu o zamówieniu w miejsc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>/podać dokładną nazwę, adres, nr telefonu, faksu  miejsca wypoczynku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jewództwo........................................................................................................................... powiat 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gmina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stawa do dysponowania ośrodkiem wypoczynkowym (np. własność, dzierżawa, najem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edmiot zamówienia  wykonamy  za  cen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łączna cena  netto nie wyższa  niż ................................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słownie ......................................................................................................................................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AT ......%, tj. ..............................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łączna cena brutto nie wyższa niż .................................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słownie .......................................................................................................................................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oszt pobytu 1 uczestnika  brutto</w:t>
      </w:r>
      <w:r>
        <w:rPr>
          <w:sz w:val="24"/>
        </w:rPr>
        <w:t xml:space="preserve"> ..........................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słownie .......................................................................................................................................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klarujemy wysokość tzw. wsadu do kotła w kwocie</w:t>
      </w:r>
      <w:r>
        <w:rPr>
          <w:sz w:val="24"/>
        </w:rPr>
        <w:t>........................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sługi stanowiące przedmiot zamówienia wykonamy  w ....... turnusach, w następujących terminach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4"/>
        </w:rPr>
        <w:t>I turnus</w:t>
      </w:r>
      <w:r>
        <w:rPr>
          <w:sz w:val="24"/>
        </w:rPr>
        <w:t xml:space="preserve">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sz w:val="24"/>
        </w:rPr>
        <w:t>od ......................................... do............................................. liczący ...................  uczestników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>wyjazd na wypoczynek z Katowic w dniu ………..……. powrót z wypoczynku  do Katowic w dniu ………………..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b/>
          <w:sz w:val="24"/>
        </w:rPr>
        <w:t>II turnus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sz w:val="24"/>
        </w:rPr>
        <w:t>od ......................................... do............................................. liczący ...................  uczestników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>wyjazd na wypoczynek z Katowic w dniu ………  .……. powrót z wypoczynku do Katowic                     w dniu 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y, że zapoznaliśmy się z Ogłoszeniem o zamówieniu i nie wnosimy do niego zastrzeżeń oraz zdobyliśmy konieczne informacje potrzebne do właściwego przygotowani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wiadczamy,  że akceptujemy wszystkie wymagania określone w „Opisie  przedmiotu  zamówienia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y, że uważamy się za związanych niniejszą ofertą na czas wskazany                                w Ogłoszeniu o zamówieniu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Oświadczamy, że zawarte w Ogłoszeniu o zamówieniu istotne postanowienia umowy zostały  przez nas zaakceptowane i zobowiązujemy się w przypadku wyboru naszej oferty do zawarcia umowy na  wymienionych warunk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świadczamy, że następujące części zamówienia opisane w poniższej tabeli  wykonają wymieni w niej podwykonawcy </w:t>
      </w:r>
      <w:r>
        <w:rPr>
          <w:i/>
          <w:sz w:val="24"/>
          <w:szCs w:val="24"/>
        </w:rPr>
        <w:t>(jeżeli dotyczy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 części zamówien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y, że nasza oferta składa się z  ……………………… zapisanych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 dnia .....................                          ....................................................... .......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>Podpis wraz z pieczęcią osoby uprawnionej do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>reprezentowania Wykonawc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firstLine="24"/>
      <w:jc w:val="both"/>
    </w:pPr>
    <w:rPr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36:00Z</dcterms:created>
  <dc:creator>Urząd Wojewódzki</dc:creator>
  <dc:description/>
  <cp:keywords/>
  <dc:language>en-US</dc:language>
  <cp:lastModifiedBy>Olga Otwinowska</cp:lastModifiedBy>
  <cp:lastPrinted>2016-03-29T14:00:00Z</cp:lastPrinted>
  <dcterms:modified xsi:type="dcterms:W3CDTF">2018-05-11T08:39:00Z</dcterms:modified>
  <cp:revision>66</cp:revision>
  <dc:subject/>
  <dc:title>Załącznik nr ..............</dc:title>
</cp:coreProperties>
</file>