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4 do Ogłoszenia o zamówieniu</w:t>
      </w:r>
    </w:p>
    <w:p>
      <w:pPr>
        <w:pStyle w:val="Normal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/pieczęć nagłówkowa Wykonawcy/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obowiązanie do oddania do dyspozycji niezbędnych zasobów                                                    na okres korzystania z nich przy wykonywaniu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Przystępując do udziału w postępowaniu o zamówienie na organizację letniego wypoczynku dla dzieci i młodzieży z terenu województwa śląskiego w 2018 r. –                                   II postępowanie  oświadczam,   że przy realizacji zamówieni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a/M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</w:t>
      </w:r>
      <w:r>
        <w:rPr/>
        <w:br/>
      </w:r>
      <w:r>
        <w:rPr>
          <w:i/>
          <w:sz w:val="20"/>
          <w:szCs w:val="20"/>
        </w:rPr>
        <w:t>/imię i nazwisko/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poważniony/upoważnieni do reprezentowa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/nazwa podmiotu, adres, dane kontaktowe/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niżej podpisany/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am/y/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że wyżej wymieniony podmiot odda Wykonawc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/nazwa i adres Wykonawcy składającego ofertę/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do dyspozycji  niezbędne zasoby na potrzeby realizacji zamówie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/zakres udostępnionych Wykonawcy zasobów innego podmiotu/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Na okres wykorzystania ich przy wykonywaniu zamówienia na usługę organizacji letniego wypoczynku dla dzieci i młodzieży z terenu województwa śląskiego w 2018 r. w celu jego należytego wykon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osób wykorzystania ww zasobów przez Wykonawcę przy wykonywaniu zamówieni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kres i okres udziału innego podmiotu przy wykonywaniu zamówieni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zam/my, iż w odniesieniu do warunków udziału w postępowaniu dotyczących wykształcenia, kwalifikacji zawodowych lub doświadczenia, będziemy realizować usługi, których wskazane zdolności dotycz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rakter stosunku, jaki będzie łączył nas z Wykonawc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ab/>
        <w:tab/>
        <w:tab/>
        <w:tab/>
        <w:tab/>
        <w:t>………………………………………………..</w:t>
      </w:r>
    </w:p>
    <w:p>
      <w:pPr>
        <w:pStyle w:val="Normal"/>
        <w:rPr>
          <w:i/>
          <w:i/>
          <w:sz w:val="18"/>
        </w:rPr>
      </w:pPr>
      <w:r>
        <w:rPr>
          <w:i/>
          <w:sz w:val="20"/>
          <w:szCs w:val="20"/>
        </w:rPr>
        <w:tab/>
        <w:tab/>
        <w:tab/>
        <w:tab/>
        <w:tab/>
        <w:tab/>
        <w:t>/Pieczęć i p</w:t>
      </w:r>
      <w:r>
        <w:rPr>
          <w:i/>
          <w:sz w:val="18"/>
        </w:rPr>
        <w:t>odpis osoby uprawnionej do składania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ab/>
        <w:tab/>
        <w:tab/>
        <w:tab/>
        <w:tab/>
        <w:tab/>
        <w:t>oświadczeń woli w imieniu podmiotu oddającego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ab/>
        <w:tab/>
        <w:tab/>
        <w:tab/>
        <w:tab/>
        <w:tab/>
        <w:t>do dyspozycji zasoby/</w:t>
        <w:tab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……………………………………………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>/miejscowość i data/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40:00Z</dcterms:created>
  <dc:creator>ko_2</dc:creator>
  <dc:description/>
  <cp:keywords/>
  <dc:language>en-US</dc:language>
  <cp:lastModifiedBy>Olga Otwinowska</cp:lastModifiedBy>
  <cp:lastPrinted>2017-03-30T12:18:00Z</cp:lastPrinted>
  <dcterms:modified xsi:type="dcterms:W3CDTF">2018-05-11T08:37:00Z</dcterms:modified>
  <cp:revision>41</cp:revision>
  <dc:subject/>
  <dc:title>Załącznik nr </dc:title>
</cp:coreProperties>
</file>