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8 do Ogłoszenia o zamówieniu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/pieczęć nagłówkowa Wykonawcy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PIS  OKOLICY  I  OŚRODKA WYPOCZYNK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ZNACZONEGO NA MIEJSCE WYPOCZYN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stępując do postępowania na organizację letniego wypoczynku dla dzieci i młodzieży                   z terenu województwa śląskiego w 2018 r. – II postępowanie ogłoszonego przez Kuratorium Oświaty w Katowicach ul. Powstańców 41a przedkładam opis okolicy i ośrodka wypoczynkowego przeznaczonego na miejsce wypoczyn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5"/>
      </w:tblGrid>
      <w:tr>
        <w:trPr>
          <w:trHeight w:val="243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łożenie geograficzne miejscowoś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koli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gólna charakterysty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rodka wypoczyn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rakcje zasługujące na szczególną uwag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ab/>
        <w:tab/>
        <w:t>Podpis wraz z pieczęcią osoby uprawnionej do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 dnia 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39:00Z</dcterms:created>
  <dc:creator>Ola Grzelak</dc:creator>
  <dc:description/>
  <cp:keywords/>
  <dc:language>en-US</dc:language>
  <cp:lastModifiedBy>Olga Otwinowska</cp:lastModifiedBy>
  <cp:lastPrinted>2015-02-20T12:35:00Z</cp:lastPrinted>
  <dcterms:modified xsi:type="dcterms:W3CDTF">2018-05-11T08:42:00Z</dcterms:modified>
  <cp:revision>36</cp:revision>
  <dc:subject/>
  <dc:title>Załącznik nr</dc:title>
</cp:coreProperties>
</file>