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hanging="143"/>
        <w:jc w:val="right"/>
        <w:rPr/>
      </w:pPr>
      <w:r>
        <w:rPr>
          <w:i/>
          <w:sz w:val="22"/>
          <w:szCs w:val="22"/>
        </w:rPr>
        <w:t>Załącznik nr 7 do SWZ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38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4961" w:hanging="0"/>
        <w:rPr/>
      </w:pPr>
      <w:r>
        <w:rPr/>
        <w:t>……………………………………………………</w:t>
      </w:r>
    </w:p>
    <w:p>
      <w:pPr>
        <w:pStyle w:val="Normal"/>
        <w:ind w:right="510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left="5246" w:hanging="143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KŁADANE NA PODSTAWIE ART. 125 UST. 1 USTAWY PZP</w:t>
      </w:r>
    </w:p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WARUNKÓW UDZIAŁU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Na potrzeby postępowania o udzielenie zamówienia publicznego - </w:t>
      </w:r>
      <w:r>
        <w:rPr>
          <w:b/>
          <w:sz w:val="22"/>
          <w:szCs w:val="22"/>
        </w:rPr>
        <w:t xml:space="preserve">usunięciu luźnych fragmentów elewacji w budynku Delegatury Kuratorium Oświaty w Biesku - Białej przy ul. Piastowskiej 44 </w:t>
      </w: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w  </w:t>
      </w:r>
      <w:r>
        <w:rPr>
          <w:rFonts w:cs="Times New Roman" w:ascii="Times New Roman" w:hAnsi="Times New Roman"/>
          <w:i/>
        </w:rPr>
        <w:t>Rozdziale VII ust. 2 pkt ………………… SWZ  (proszę wpisać odpowiedni/e punkt/y 3, 4a, 4b zgodnie z Rozdziałem VII ust. 2 SWZ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WIĄZKU Z POLEGANIEM NA ZASOBACH INNYCH PODMIOTÓW: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i/>
          <w:sz w:val="22"/>
          <w:szCs w:val="22"/>
          <w:highlight w:val="yellow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highlight w:val="yellow"/>
        </w:rPr>
        <w:t>Proszę wypełnić lub wykreślić stosownie do sytuacji podmiotow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w celu wykazania spełnienia warunków udziału w postępowaniu określonych                             w </w:t>
      </w:r>
      <w:r>
        <w:rPr>
          <w:rFonts w:cs="Times New Roman" w:ascii="Times New Roman" w:hAnsi="Times New Roman"/>
          <w:i/>
        </w:rPr>
        <w:t>Rozdziale VII SWZ ust. 2 pkt ………………………….. (proszę wpisać odpowiedni/e punkt/y 3, 4a, 4b zgodnie z Rozdziałem VII ust. 2 SWZ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legam na zasobach następującego/ych podmiotu/ów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następującym zakresie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/proszę podać nazwę podmiotu/ów udostepniającego/ych i określić zakres dla wskazanego podmiotu/ów/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enie/a ww. podmiotu/ów składam zgodnie z </w:t>
      </w:r>
      <w:r>
        <w:rPr>
          <w:b/>
          <w:sz w:val="22"/>
          <w:szCs w:val="22"/>
        </w:rPr>
        <w:t>zał. nr 8 do SWZ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37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74 ust. 4 ustawy Pzp, wskazuję, że podmiotowe środki dowodowe wymagane przez Zamawiającego są dostępne  za pomocą bezpłatnych i ogólnodostępnych  baz danych,                                    w szczególności rejestrów publicznych w rozumieniu ustawy z dnia 17 lutego 2005 r.                                       o informatyzacji działalności  podmiotów realizujących zadania publiczne, pod poniższymi adresami internetowymi </w:t>
      </w:r>
      <w:r>
        <w:rPr>
          <w:b/>
          <w:i/>
          <w:sz w:val="22"/>
          <w:szCs w:val="22"/>
        </w:rPr>
        <w:t>/wypełnić jeżeli dotyczy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UB PODPISEM OSOBISTYM</w:t>
      </w:r>
    </w:p>
    <w:p>
      <w:pPr>
        <w:pStyle w:val="Normal"/>
        <w:spacing w:lineRule="auto" w:line="36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00:00Z</dcterms:created>
  <dc:creator>ko</dc:creator>
  <dc:description/>
  <cp:keywords/>
  <dc:language>en-US</dc:language>
  <cp:lastModifiedBy>Otwinowska Olga</cp:lastModifiedBy>
  <cp:lastPrinted>2021-02-17T11:10:00Z</cp:lastPrinted>
  <dcterms:modified xsi:type="dcterms:W3CDTF">2022-10-13T08:43:00Z</dcterms:modified>
  <cp:revision>58</cp:revision>
  <dc:subject/>
  <dc:title>Załącznik Nr 4</dc:title>
</cp:coreProperties>
</file>