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8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towice, 16.12.2021 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780</wp:posOffset>
                </wp:positionH>
                <wp:positionV relativeFrom="page">
                  <wp:posOffset>175895</wp:posOffset>
                </wp:positionV>
                <wp:extent cx="18732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18144" w:hRule="exact"/>
                              </w:trPr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5455" cy="10854055"/>
                                        <wp:effectExtent l="0" t="0" r="0" b="0"/>
                                        <wp:docPr id="2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" r="-8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5455" cy="10854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841.9pt;mso-wrap-distance-left:7.05pt;mso-wrap-distance-right:7.05pt;mso-wrap-distance-top:0pt;mso-wrap-distance-bottom:0pt;margin-top:13.85pt;mso-position-vertical-relative:page;margin-left:1.4pt;mso-position-horizontal-relative:page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18144" w:hRule="exact"/>
                        </w:trPr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5455" cy="10854055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" r="-8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5455" cy="1085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A-LO.3146.5.19.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zanowni Państwo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Marszałek Województwa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Starostowie Powiatów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Prezydenci Miast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Burmistrzowie i Wójtowie G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Województwa Śląski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uratorium Oświaty w Katowicach przypomina o obowiązku rozliczenia oraz zwrotu niewykorzystanej dotacji celowej udzielonej </w:t>
        <w:br/>
        <w:t xml:space="preserve">w 2021 roku na wyposażenie szkół w podręczniki, materiały edukacyjne </w:t>
        <w:br/>
        <w:t xml:space="preserve">i materiały ćwiczeniowe w terminie do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1 stycznia 2022 r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zgodnie z postanowieniami art. 60 ustawy o finansowaniu zadań oświatowych z dnia 27 października  2017 r. Zgodnie z zapisem </w:t>
        <w:br/>
        <w:t xml:space="preserve">§ 7 Rozporządzenia Ministra Edukacji Narodowej z dnia 24 marca 2021 roku w sprawie udzielania dotacji celowej na wyposażenie szkół </w:t>
        <w:br/>
        <w:t xml:space="preserve">w podręczniki, materiały edukacyjne i materiały ćwiczeniowe w 2021 r. (Dz.U. z 30 marca 2021 r., poz. 577) rozliczenie wykorzystania dotacji celowej jest sporządzane przez jednostkę samorządu terytorialnego w 2021 roku na formularzach, których wzory stanowi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r 8 i 9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dla każdego rodzaju niepełnosprawności należy wypełnić osobny formularz) do ww. rozporządzenia. Formularze dostępne są na stronie internetowej Kuratorium Oświaty w Katowicach w zakładce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Zadania publiczne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» </w:t>
      </w:r>
      <w:r>
        <w:rPr>
          <w:rStyle w:val="Current"/>
          <w:rFonts w:cs="Times New Roman" w:ascii="Times New Roman" w:hAnsi="Times New Roman"/>
          <w:i/>
          <w:sz w:val="24"/>
          <w:szCs w:val="24"/>
        </w:rPr>
        <w:t>Darmowe podręczni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ozliczeniu w pozycji łączna kwota dotacji przyznanej na podręczniki lub materiały edukacyjne oraz materiały ćwiczeniow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leży wpisać kwotę bez kosztów obsługi zadania (1%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dnocześnie proszę zwrócić uwagę, że kwota dotacji celowej wykorzystana do końca 2021 r. powinna być równa wysokości udokumentowanych wydatków poniesionych w 2021 r. </w:t>
        <w:br/>
        <w:t>na wyposażenie szkół w podręczniki, materiały edukacyjne i materia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nadto do rozliczenia należy dołączyć załącznik 1 dotyczący kwoty dotacji </w:t>
        <w:br/>
        <w:t xml:space="preserve">celowej podlegającej zwrotowi z rozliczenia oraz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otwierdzenie przelew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z dokonanym zwrotem dotacj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Jednocześnie Kuratorium Oświaty prosi o przesłanie załącznika 2 „Informacja o liczbie szkół, w których uczniom został zapewniony dostęp do bezpłatnych podręczników lub materiałów edukacyjnych”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łącznie drogą mailow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do dnia 10 stycznia 2022 r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liczenie dotacji celowej wraz z załącznikami należy przekazać w wersji papierowej </w:t>
        <w:br/>
        <w:t xml:space="preserve">na adres Kuratorium Oświaty w Katowicach, ul. Powstańców 41a, 40-024 Katowice </w:t>
        <w:br/>
        <w:t xml:space="preserve">oraz w wersji elektronicznej na adres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podreczniki@kuratorium.kato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nieprzekraczalnym termi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31 stycznia 2022 r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pytań proszę o kontakt z Panią Justyną Haładus, pod nr tel. 32 606 30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CEKURATOR OŚWIATY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gr Dariusz Domańsk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/podpisano elektronicznie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W załącze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Załącznik 1  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pl-PL"/>
        </w:rPr>
        <w:t>Informacja dodatkowa do rozlic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Załącznik 2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formacja o liczbie szkół.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Pismo sporządził: Justyna Haładus tel.: 32 6063032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urrent">
    <w:name w:val="curr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bip.kuratorium.katowice.pl/index.php/category/zadania-publiczne-bip/" TargetMode="External"/><Relationship Id="rId5" Type="http://schemas.openxmlformats.org/officeDocument/2006/relationships/hyperlink" Target="mailto:podreczniki@kuratorium.katowice.p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0:00Z</dcterms:created>
  <dc:creator>Damian Karwacki</dc:creator>
  <dc:description/>
  <cp:keywords/>
  <dc:language>en-US</dc:language>
  <cp:lastModifiedBy>Dorota Radoszewska</cp:lastModifiedBy>
  <cp:lastPrinted>2019-11-28T10:12:00Z</cp:lastPrinted>
  <dcterms:modified xsi:type="dcterms:W3CDTF">2021-12-17T13:10:00Z</dcterms:modified>
  <cp:revision>2</cp:revision>
  <dc:subject/>
  <dc:title/>
</cp:coreProperties>
</file>