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eastAsia="Calibri"/>
          <w:sz w:val="24"/>
          <w:szCs w:val="24"/>
          <w:lang w:eastAsia="en-US"/>
        </w:rPr>
        <w:t>Katowice,  14.06.2023 r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780</wp:posOffset>
                </wp:positionH>
                <wp:positionV relativeFrom="page">
                  <wp:posOffset>175895</wp:posOffset>
                </wp:positionV>
                <wp:extent cx="16916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4"/>
                            </w:tblGrid>
                            <w:tr>
                              <w:trPr>
                                <w:trHeight w:val="18144" w:hRule="exact"/>
                              </w:trPr>
                              <w:tc>
                                <w:tcPr>
                                  <w:tcW w:w="2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Start w:id="0" w:name="_Hlk124769444"/>
                                  <w:bookmarkStart w:id="1" w:name="_Hlk124769444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48435" cy="25355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8435" cy="2535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22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ab/>
                                    <w:t>Kuratorium Oświaty w Katowica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ul. Powstańców 41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0-024 Katow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 (32) 606-30-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fax. (32) 606-30-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2"/>
                                        <w:szCs w:val="12"/>
                                        <w:u w:val="none"/>
                                      </w:rPr>
                                      <w:t>kancelaria@kuratorium.katowice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www.kuratorium.katowice.p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Delegatura w Bielsku-Biał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ul. Piastowska 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3-300 Bielsko-Biał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 (33) 44-50-1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2"/>
                                        <w:szCs w:val="12"/>
                                        <w:u w:val="none"/>
                                      </w:rPr>
                                      <w:t>bielsko@kuratorium.katowice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Delegatura w Bytom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ul. Antoniego Józefczaka 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1-902 Byt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 (32) 605-81-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fax.(32) 605-81-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2"/>
                                        <w:szCs w:val="12"/>
                                        <w:u w:val="none"/>
                                      </w:rPr>
                                      <w:t>bytom@kuratorium.katowice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Delegatura w Częstoch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ul. Jana Sobieskiego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2-200 Częstocho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 (34) 324-33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2"/>
                                        <w:szCs w:val="12"/>
                                        <w:u w:val="none"/>
                                      </w:rPr>
                                      <w:t>czestochowa@kuratorium.katowice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Delegatura w Gliwica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ul. Warszawska 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4-102 Gliw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 (32) 605-81-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fax. (32) 605-81-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2"/>
                                        <w:szCs w:val="12"/>
                                        <w:u w:val="none"/>
                                      </w:rPr>
                                      <w:t>gliwice@kuratorium.katowice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Delegatura w Rybni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ul. 3-go Maja 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4-200 Rybn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/fax. (32) 605-81-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2"/>
                                        <w:szCs w:val="12"/>
                                        <w:u w:val="none"/>
                                      </w:rPr>
                                      <w:t>rybnik@kuratorium.katowice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Delegatura w Sosnowc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ul. Krzywa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1-200 Sosnowie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 (32) 605-81-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 (32) 605-81-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2"/>
                                        <w:szCs w:val="12"/>
                                        <w:u w:val="none"/>
                                      </w:rPr>
                                      <w:t>sosnowiec@kuratorium.katowice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 xml:space="preserve">Wydzia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Finansów i Kadr – Głów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Księg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 (32) 606-30-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Wydział Jakości Eduka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 (32) 606-30-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fax. (32) 606-30-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Wydział Nadzoru Eduka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 (32) 606-30-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 xml:space="preserve">Wydzia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Organizacyjno-Administracyj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 (32) 606-30-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Inspektor Ochrony Da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tel. (32) 606-30-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iod@kuratorium.katowice.p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841.9pt;mso-wrap-distance-left:7.05pt;mso-wrap-distance-right:7.05pt;mso-wrap-distance-top:0pt;mso-wrap-distance-bottom:0pt;margin-top:13.85pt;mso-position-vertical-relative:page;margin-left:1.4pt;mso-position-horizontal-relative:page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4"/>
                      </w:tblGrid>
                      <w:tr>
                        <w:trPr>
                          <w:trHeight w:val="18144" w:hRule="exact"/>
                        </w:trPr>
                        <w:tc>
                          <w:tcPr>
                            <w:tcW w:w="2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28.65pt;margin-top:9.65pt;width:0pt;height:0pt" type="_x0000_t32">
                                  <v:stroke color="#cfcdcd" weight="32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  <w:bookmarkStart w:id="2" w:name="_Hlk124769444"/>
                            <w:bookmarkStart w:id="3" w:name="_Hlk124769444"/>
                            <w:bookmarkEnd w:id="3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8435" cy="25355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8435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22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ab/>
                              <w:t>Kuratorium Oświaty w Katowica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ul. Powstańców 41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0-024 Katowi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 (32) 606-30-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fax. (32) 606-30-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2"/>
                                  <w:szCs w:val="12"/>
                                  <w:u w:val="none"/>
                                </w:rPr>
                                <w:t>kancelaria@kuratorium.katowice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www.kuratorium.katowice.p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Delegatura w Bielsku-Biał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ul. Piastowska 4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3-300 Bielsko-Biał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 (33) 44-50-18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2"/>
                                  <w:szCs w:val="12"/>
                                  <w:u w:val="none"/>
                                </w:rPr>
                                <w:t>bielsko@kuratorium.katowice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Delegatura w Bytomi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ul. Antoniego Józefczaka 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1-902 Byt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 (32) 605-81-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fax.(32) 605-81-6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2"/>
                                  <w:szCs w:val="12"/>
                                  <w:u w:val="none"/>
                                </w:rPr>
                                <w:t>bytom@kuratorium.katowice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Delegatura w Częstoch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ul. Jana Sobieskiego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2-200 Częstocho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 (34) 324-33-6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2"/>
                                  <w:szCs w:val="12"/>
                                  <w:u w:val="none"/>
                                </w:rPr>
                                <w:t>czestochowa@kuratorium.katowice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Delegatura w Gliwica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ul. Warszawska 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4-102 Gliwi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 (32) 605-81-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fax. (32) 605-81-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2"/>
                                  <w:szCs w:val="12"/>
                                  <w:u w:val="none"/>
                                </w:rPr>
                                <w:t>gliwice@kuratorium.katowice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Delegatura w Rybnik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ul. 3-go Maja 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4-200 Rybni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/fax. (32) 605-81-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2"/>
                                  <w:szCs w:val="12"/>
                                  <w:u w:val="none"/>
                                </w:rPr>
                                <w:t>rybnik@kuratorium.katowice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Delegatura w Sosnowc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ul. Krzywa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1-200 Sosnowie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 (32) 605-81-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 (32) 605-81-0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2"/>
                                  <w:szCs w:val="12"/>
                                  <w:u w:val="none"/>
                                </w:rPr>
                                <w:t>sosnowiec@kuratorium.katowice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Wydzia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Finansów i Kadr – Głów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Księg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 (32) 606-30-6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Wydział Jakości Eduk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 (32) 606-30-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fax. (32) 606-30-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Wydział Nadzoru Eduk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 (32) 606-30-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Wydzia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Organizacyjno-Administracyj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 (32) 606-30-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Inspektor Ochrony Da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tel. (32) 606-30-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iod@kuratorium.katowice.p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633855</wp:posOffset>
                </wp:positionH>
                <wp:positionV relativeFrom="paragraph">
                  <wp:posOffset>122555</wp:posOffset>
                </wp:positionV>
                <wp:extent cx="635" cy="10440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cfcdc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8.65pt;margin-top:9.65pt;width:0pt;height:0pt" type="_x0000_t32">
                <v:stroke color="#cfcdcd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A-PO.3146.2.8.2023</w:t>
      </w:r>
    </w:p>
    <w:p>
      <w:pPr>
        <w:pStyle w:val="TextBody"/>
        <w:ind w:left="5664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left="4956"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TextBody"/>
        <w:spacing w:lineRule="auto" w:line="360"/>
        <w:ind w:left="8496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Szanowni Państwo</w:t>
      </w:r>
    </w:p>
    <w:p>
      <w:pPr>
        <w:pStyle w:val="TextBody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Prezydenci Miast,</w:t>
      </w:r>
    </w:p>
    <w:p>
      <w:pPr>
        <w:pStyle w:val="TextBody"/>
        <w:spacing w:lineRule="auto" w:line="360"/>
        <w:ind w:left="70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Burmistrzowie i Wójtowie Gmin</w:t>
      </w:r>
    </w:p>
    <w:p>
      <w:pPr>
        <w:pStyle w:val="TextBody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TextBody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Kuratorium Oświaty w Katowicach informuje, że zgodnie z harmonogramem realizacji Rządowego </w:t>
      </w:r>
      <w:bookmarkStart w:id="4" w:name="_Hlk45709225"/>
      <w:r>
        <w:rPr>
          <w:rFonts w:eastAsia="Calibri"/>
          <w:sz w:val="24"/>
          <w:szCs w:val="24"/>
          <w:lang w:eastAsia="en-US"/>
        </w:rPr>
        <w:t>programu pomocy uczniom niepełnosprawnym w formie dofinansowania zakupu podręczników, materiałów edukacyjnych i materiałów ćwiczeniowych w latach 2023-202</w:t>
      </w:r>
      <w:bookmarkEnd w:id="4"/>
      <w:r>
        <w:rPr>
          <w:rFonts w:eastAsia="Calibri"/>
          <w:sz w:val="24"/>
          <w:szCs w:val="24"/>
          <w:lang w:eastAsia="en-US"/>
        </w:rPr>
        <w:t xml:space="preserve">5, Wojewoda Śląski jest zobowiązany zgłosić do Ministerstwa Edukacji i Nauki –dane o liczbie uczniów do objęcia programem. W związku z powyższym należy sporządzić Wniosek do Wojewody Śląskiego  o przyznanie dotacji celowej w 2023 roku z budżetu państwa na realizację Rządowego programu pomocy uczniom niepełnosprawnym w formie dofinansowania zakupu podręczników, materiałów edukacyjnych i materiałów ćwiczeniowych w latach 2023-2025. 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Wypełniony wniosek należy przesłać </w:t>
      </w:r>
      <w:r>
        <w:rPr>
          <w:rFonts w:eastAsia="Calibri"/>
          <w:b/>
          <w:sz w:val="24"/>
          <w:szCs w:val="24"/>
          <w:lang w:eastAsia="en-US"/>
        </w:rPr>
        <w:t>do dnia 11.07.2023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r.</w:t>
      </w:r>
      <w:r>
        <w:rPr>
          <w:rFonts w:eastAsia="Calibri"/>
          <w:sz w:val="24"/>
          <w:szCs w:val="24"/>
          <w:lang w:eastAsia="en-US"/>
        </w:rPr>
        <w:t xml:space="preserve"> pocztą na adres Kuratorium Oświaty w Katowicach ul. Powstańców 41a, 40-024 Katowice.</w:t>
      </w:r>
      <w:r>
        <w:rPr/>
        <w:t xml:space="preserve"> </w:t>
      </w:r>
      <w:r>
        <w:rPr>
          <w:sz w:val="24"/>
          <w:szCs w:val="24"/>
        </w:rPr>
        <w:t>W przypadku braku uczniów spełniających kryteria do objęcia programem, Kuratorium Oświaty prosi o odpowiedź negatywną wyłącznie e-mailem na adres : planowanie@kuratorium.katowice.pl</w:t>
      </w:r>
      <w:r>
        <w:rPr/>
        <w:t xml:space="preserve">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zór Wniosku zamieszczony zostanie na stronie internetowej Kuratorium Oświaty w Katowicach (www.kuratorium.katowice.pl) w zakładce:</w:t>
      </w:r>
    </w:p>
    <w:p>
      <w:pPr>
        <w:pStyle w:val="TextBody"/>
        <w:spacing w:lineRule="auto" w:line="36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uratorium/zadania publiczne/Wsparcie uczniów niepełnosprawnych</w:t>
      </w:r>
    </w:p>
    <w:p>
      <w:pPr>
        <w:pStyle w:val="Defaul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uratorium Oświaty przypomina o obowiązku nadzorowania przez Gminę realizacji zadania w tym kwalifikowalności wydatków ponoszonych w ramach programu.</w:t>
      </w:r>
    </w:p>
    <w:p>
      <w:pPr>
        <w:pStyle w:val="TextBody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Kuratorium Oświaty w Katowicach prosi o upowszechnienie informacji o możliwości skorzystania z programu oraz poinformowanie opiekunów uczniów i pełnoletnich uczniów o programie i trybie udzielania pomocy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zorem lat ubiegłych przekazujemy wskazówki dotyczące  rozwiązań zasługujących na spopularyzowanie  w działaniach zmierzających do jak najlepszego wykorzystania dotacji oraz dotarcia z pomocą do wszystkich rodzin kwalifikujących się do objęcia programem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zekazanie szkołom pełnej informacji dot. zasad realizacji programu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zkolenia dla dyrektorów szkół oraz pedagogów szkolnych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obowiązanie dyrektorów szkół do przekazania pełnej informacji rodzicom oraz dotarcia do wszystkich rodzin kwalifikujących się do udzielenia pomocy w ramach programu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mieszczenie informacji dot. programu na stronie internetowej oraz tablicy informacyjnej gminy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mieszczenie na stronie internetowej, budynku szkoły  informacji o programie oraz warunkach kwalifikujących do objęcia programem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mieszczenie informacji w lokalnej prasie  oraz portalach miejskich/gminnych na temat możliwości skorzystania z pomocy finansowej na zakup podręczników/ materiałów edukacyjnych/ materiałów ćwiczeniowych w ramach programu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obowiązanie dyrektorów szkół do składania raportów z realizacji programu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zekazanie przez szkoły informacji o zasadach udziału w  programie na zebraniach z rodzicami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zekazanie rodzicom za pośrednictwem uczniów informacji na temat warunków jakie należy spełnić aby móc skorzystać z pomocy  w ramach programu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sobisty kontakt dyrektora lub pedagoga szkoły z rodzicami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moc szkoły przy wypełnianiu przez rodziców, opiekunów prawnych wniosków oraz kompletowaniu dokumentacj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formacji udziela: Katarzyna Ząbczyńska  tel. 32 606 30 3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</w:t>
        <w:tab/>
      </w:r>
    </w:p>
    <w:p>
      <w:pPr>
        <w:pStyle w:val="TextBody"/>
        <w:ind w:firstLine="70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łączeniu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druk Wniosku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Załącznik Nr 1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ekurator Oświaty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iusz Domański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</w:rPr>
        <w:t>/ podpisano elektronicznie</w:t>
      </w:r>
      <w:r>
        <w:rPr>
          <w:rFonts w:cs="Times New Roman" w:ascii="Times New Roman" w:hAnsi="Times New Roman"/>
          <w:sz w:val="20"/>
          <w:szCs w:val="20"/>
        </w:rPr>
        <w:t xml:space="preserve"> /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BezodstpwZnak">
    <w:name w:val="Bez odstępów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ncelaria@kuratorium.katowice.pl" TargetMode="External"/><Relationship Id="rId4" Type="http://schemas.openxmlformats.org/officeDocument/2006/relationships/hyperlink" Target="mailto:bielsko@kuratorium.katowice.pl" TargetMode="External"/><Relationship Id="rId5" Type="http://schemas.openxmlformats.org/officeDocument/2006/relationships/hyperlink" Target="mailto:bytom@kuratorium.katowice.pl" TargetMode="External"/><Relationship Id="rId6" Type="http://schemas.openxmlformats.org/officeDocument/2006/relationships/hyperlink" Target="mailto:czestochowa@kuratorium.katowice.pl" TargetMode="External"/><Relationship Id="rId7" Type="http://schemas.openxmlformats.org/officeDocument/2006/relationships/hyperlink" Target="mailto:gliwice@kuratorium.katowice.pl" TargetMode="External"/><Relationship Id="rId8" Type="http://schemas.openxmlformats.org/officeDocument/2006/relationships/hyperlink" Target="mailto:rybnik@kuratorium.katowice.pl" TargetMode="External"/><Relationship Id="rId9" Type="http://schemas.openxmlformats.org/officeDocument/2006/relationships/hyperlink" Target="mailto:sosnowiec@kuratorium.katowice.pl" TargetMode="External"/><Relationship Id="rId10" Type="http://schemas.openxmlformats.org/officeDocument/2006/relationships/image" Target="media/image1.jpeg"/><Relationship Id="rId11" Type="http://schemas.openxmlformats.org/officeDocument/2006/relationships/hyperlink" Target="mailto:kancelaria@kuratorium.katowice.pl" TargetMode="External"/><Relationship Id="rId12" Type="http://schemas.openxmlformats.org/officeDocument/2006/relationships/hyperlink" Target="mailto:bielsko@kuratorium.katowice.pl" TargetMode="External"/><Relationship Id="rId13" Type="http://schemas.openxmlformats.org/officeDocument/2006/relationships/hyperlink" Target="mailto:bytom@kuratorium.katowice.pl" TargetMode="External"/><Relationship Id="rId14" Type="http://schemas.openxmlformats.org/officeDocument/2006/relationships/hyperlink" Target="mailto:czestochowa@kuratorium.katowice.pl" TargetMode="External"/><Relationship Id="rId15" Type="http://schemas.openxmlformats.org/officeDocument/2006/relationships/hyperlink" Target="mailto:gliwice@kuratorium.katowice.pl" TargetMode="External"/><Relationship Id="rId16" Type="http://schemas.openxmlformats.org/officeDocument/2006/relationships/hyperlink" Target="mailto:rybnik@kuratorium.katowice.pl" TargetMode="External"/><Relationship Id="rId17" Type="http://schemas.openxmlformats.org/officeDocument/2006/relationships/hyperlink" Target="mailto:sosnowiec@kuratorium.katowice.p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42:00Z</dcterms:created>
  <dc:creator>Damian Karwacki</dc:creator>
  <dc:description/>
  <cp:keywords/>
  <dc:language>en-US</dc:language>
  <cp:lastModifiedBy>Dorota Radoszewska</cp:lastModifiedBy>
  <cp:lastPrinted>2023-01-18T08:15:00Z</cp:lastPrinted>
  <dcterms:modified xsi:type="dcterms:W3CDTF">2023-06-16T08:42:00Z</dcterms:modified>
  <cp:revision>2</cp:revision>
  <dc:subject/>
  <dc:title/>
</cp:coreProperties>
</file>