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45198622"/>
            <w:bookmarkStart w:id="1" w:name="__Fieldmark__0_64519862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45198622"/>
            <w:bookmarkStart w:id="3" w:name="__Fieldmark__1_64519862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 xml:space="preserve">np.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26.06.20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22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6-01-26T10:22:00Z</dcterms:modified>
  <cp:revision>2</cp:revision>
  <dc:subject/>
  <dc:title>Załącznik do rozporządzenia</dc:title>
</cp:coreProperties>
</file>