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nr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niosek o dokonanie oceny pracy dyrektora szkoły składany przez: organ prowadzący*; radę szkoły*; radę rodziców*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……..................................... 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zwa organu wnioskując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ląski Kurator Oświaty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owstańców 41a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2"/>
          <w:szCs w:val="22"/>
        </w:rPr>
        <w:t xml:space="preserve">40-024 Katowic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6a ust. 1 ustawy z dnia 26 stycznia 1982 r. – Karta Nauczyciela (t.j. Dz. U. z 2024 r. poz. 986 ze zm.),  proszę o dokonanie oceny pracy Pani/a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mowane stanowisko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uczyciel, któremu czasowo powierzono pełnienie obowiązków dyrektora,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uczyciel pełniący w zastępstwie obowiązki dyrektora przedszkola, szkoły, placówki, placówki doskonalenia nauczycieli przez okres co najmniej 6 miesięcy.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przedszkola/szkoły/placówki, zespołu szkół, nr telefonu, e-mai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dszkolu/szkole/placówce działa rada przedszkola/szkoły/placówki              TAK      NIE*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dszkolu/szkole/placówce działa rada pedagogiczna</w:t>
        <w:tab/>
        <w:tab/>
        <w:t xml:space="preserve">                 TAK      NIE*</w:t>
      </w:r>
    </w:p>
    <w:p>
      <w:pPr>
        <w:pStyle w:val="TextBodyIndent"/>
        <w:ind w:hanging="0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TextBodyIndent"/>
        <w:ind w:hanging="0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ind w:left="5664" w:right="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dpis</w:t>
      </w:r>
      <w:r>
        <w:rPr>
          <w:rFonts w:cs="Calibri" w:ascii="Calibri" w:hAnsi="Calibri"/>
          <w:sz w:val="22"/>
          <w:szCs w:val="22"/>
        </w:rPr>
        <w:t xml:space="preserve"> wnioskodawcy</w:t>
      </w:r>
    </w:p>
    <w:p>
      <w:pPr>
        <w:pStyle w:val="Normal"/>
        <w:spacing w:lineRule="auto" w:line="276"/>
        <w:ind w:left="5664" w:right="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 </w:t>
      </w:r>
      <w:r>
        <w:rPr>
          <w:rFonts w:cs="Calibri" w:ascii="Calibri" w:hAnsi="Calibri"/>
          <w:sz w:val="22"/>
          <w:szCs w:val="22"/>
        </w:rPr>
        <w:t>właściwe podkreślić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Bookman Old Style" w:hAnsi="Bookman Old Style" w:cs="Bookman Old Style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i/>
      <w:iCs/>
      <w:sz w:val="1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04:00Z</dcterms:created>
  <dc:creator>Grażyna Muszyńska</dc:creator>
  <dc:description/>
  <cp:keywords/>
  <dc:language>en-US</dc:language>
  <cp:lastModifiedBy>Niedzielska-Barczyk</cp:lastModifiedBy>
  <cp:lastPrinted>2018-10-08T09:07:00Z</cp:lastPrinted>
  <dcterms:modified xsi:type="dcterms:W3CDTF">2025-11-27T13:28:00Z</dcterms:modified>
  <cp:revision>4</cp:revision>
  <dc:subject/>
  <dc:title/>
</cp:coreProperties>
</file>