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6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>KURATORIUM OŚWIATY W KATOWICACH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l.  Powstańców 41a, 40-024 Katowice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https://kuratorium.katowice.pl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https://bip.kuratorium.katowice.pl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177800</wp:posOffset>
                </wp:positionV>
                <wp:extent cx="3314700" cy="0"/>
                <wp:effectExtent l="0" t="5080" r="0" b="5080"/>
                <wp:wrapNone/>
                <wp:docPr id="1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4pt" to="362.9pt,14pt" ID="Łącznik prosty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 xml:space="preserve">email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pl-PL"/>
          </w:rPr>
          <w:t>kancelaria@kuratorium.katowice.p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ARTA INFORMACYJNA NR 1</w:t>
      </w:r>
    </w:p>
    <w:p>
      <w:pPr>
        <w:pStyle w:val="Normal"/>
        <w:spacing w:before="0" w:after="18"/>
        <w:ind w:right="23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dzaj spraw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dawanie zgody na 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prowadzenie kursu na kierownika lub kursu  </w:t>
      </w:r>
    </w:p>
    <w:p>
      <w:pPr>
        <w:pStyle w:val="Normal"/>
        <w:spacing w:before="0" w:after="18"/>
        <w:ind w:right="23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29540</wp:posOffset>
                </wp:positionH>
                <wp:positionV relativeFrom="page">
                  <wp:posOffset>2803525</wp:posOffset>
                </wp:positionV>
                <wp:extent cx="7508875" cy="635"/>
                <wp:effectExtent l="635" t="4445" r="0" b="5080"/>
                <wp:wrapTopAndBottom/>
                <wp:docPr id="2" name="Group 58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8880" cy="720"/>
                          <a:chOff x="0" y="0"/>
                          <a:chExt cx="7508880" cy="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50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9129" h="21600">
                                <a:moveTo>
                                  <a:pt x="750912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83" style="position:absolute;margin-left:-10.2pt;margin-top:220.75pt;width:591.25pt;height:0.05pt" coordorigin="-204,4415" coordsize="11825,1">
                <v:shape id="shape_0" ID="Shape 229" coordsize="7509129,21600" path="m7509129,0l0,0e" stroked="t" o:allowincell="f" style="position:absolute;left:-204;top:4415;width:11824;height:0;flip:y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poczynku lub kursu na wychowawcę wypoczynku. </w:t>
      </w:r>
    </w:p>
    <w:p>
      <w:pPr>
        <w:pStyle w:val="Normal"/>
        <w:spacing w:before="0" w:after="18"/>
        <w:ind w:right="23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68" w:before="0" w:after="18"/>
        <w:ind w:left="0" w:right="23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Podstawy prawne.</w:t>
      </w:r>
    </w:p>
    <w:p>
      <w:pPr>
        <w:pStyle w:val="Akapitzlist"/>
        <w:numPr>
          <w:ilvl w:val="0"/>
          <w:numId w:val="14"/>
        </w:numPr>
        <w:spacing w:lineRule="auto" w:line="268" w:before="0" w:after="18"/>
        <w:ind w:left="780" w:right="233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stawa z  dnia 14 grudnia 2016 r. Prawo oświatowe (Dz. U. z 2024 r.poz.737) – dalej u.p.o., </w:t>
      </w:r>
    </w:p>
    <w:p>
      <w:pPr>
        <w:pStyle w:val="Akapitzlist"/>
        <w:numPr>
          <w:ilvl w:val="0"/>
          <w:numId w:val="14"/>
        </w:numPr>
        <w:spacing w:lineRule="auto" w:line="268" w:before="0" w:after="18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stawa z dnia 7 września 1991 r. o systemie oświaty (Dz. U. z 2024 r. poz. 750, ze zm.) </w:t>
        <w:br/>
        <w:t xml:space="preserve">– dalej ustawa, </w:t>
      </w:r>
    </w:p>
    <w:p>
      <w:pPr>
        <w:pStyle w:val="Akapitzlist"/>
        <w:numPr>
          <w:ilvl w:val="0"/>
          <w:numId w:val="14"/>
        </w:numPr>
        <w:spacing w:lineRule="auto" w:line="268" w:before="0" w:after="18"/>
        <w:ind w:left="780" w:right="233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ozporządzenie Ministra Edukacji Narodowej z dnia 30 marca 2016 r. w sprawie wypoczynku  dzieci i młodzieży (Dz. U. z 2016 r. poz. 452,  ze zm.) – dalej rozporządzenie. </w:t>
      </w:r>
    </w:p>
    <w:p>
      <w:pPr>
        <w:pStyle w:val="Normal"/>
        <w:numPr>
          <w:ilvl w:val="0"/>
          <w:numId w:val="6"/>
        </w:numPr>
        <w:spacing w:before="0" w:after="18"/>
        <w:ind w:left="0" w:right="2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mioty uprawnione do prowadzenia kursu na kierownika/wychowawcę wypoczynku. </w:t>
      </w:r>
    </w:p>
    <w:p>
      <w:pPr>
        <w:pStyle w:val="Normal"/>
        <w:spacing w:lineRule="auto" w:line="268" w:before="0" w:after="46"/>
        <w:ind w:left="569" w:right="466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 wnioskiem o wyrażenie zgody na prowadzenie kursu na kierownika/wychowawcę wypoczynku występują:  </w:t>
      </w:r>
    </w:p>
    <w:p>
      <w:pPr>
        <w:pStyle w:val="Normal"/>
        <w:numPr>
          <w:ilvl w:val="2"/>
          <w:numId w:val="4"/>
        </w:numPr>
        <w:spacing w:lineRule="auto" w:line="268" w:before="0" w:after="10"/>
        <w:ind w:left="1507" w:right="46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soby prawne; </w:t>
      </w:r>
    </w:p>
    <w:p>
      <w:pPr>
        <w:pStyle w:val="Normal"/>
        <w:numPr>
          <w:ilvl w:val="2"/>
          <w:numId w:val="4"/>
        </w:numPr>
        <w:spacing w:lineRule="auto" w:line="268" w:before="0" w:after="46"/>
        <w:ind w:left="1507" w:right="46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soby fizyczne; </w:t>
      </w:r>
    </w:p>
    <w:p>
      <w:pPr>
        <w:pStyle w:val="Normal"/>
        <w:numPr>
          <w:ilvl w:val="2"/>
          <w:numId w:val="4"/>
        </w:numPr>
        <w:spacing w:lineRule="auto" w:line="268" w:before="0" w:after="46"/>
        <w:ind w:left="1507" w:right="46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stytucje rynku pracy o których mowa w art. 6 ustawy z dnia 20 kwietnia 2004 r. o promocji zatrudnienia i instytucjach rynku pracy (tekst jedn.: Dz. U. z 2024 r. poz. 475 ze zm.), </w:t>
      </w:r>
    </w:p>
    <w:p>
      <w:pPr>
        <w:pStyle w:val="Normal"/>
        <w:spacing w:lineRule="auto" w:line="268" w:before="0" w:after="46"/>
        <w:ind w:right="4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owadzące działalność edukacyjno-szkoleniową. </w:t>
      </w:r>
    </w:p>
    <w:p>
      <w:pPr>
        <w:pStyle w:val="Normal"/>
        <w:spacing w:lineRule="auto" w:line="268" w:before="0" w:after="46"/>
        <w:ind w:left="420" w:right="4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Kursy prowadzone na terenie województwa śląskiego przez podmioty wymienione </w:t>
        <w:br/>
        <w:t xml:space="preserve">w pkt II.1, mające siedzibę na terenie województwa śląskiego lub na terenie innych województw, prowadzone  są wyłącznie za zgodą i pod nadzorem Śląskiego Kuratora Oświaty. </w:t>
      </w:r>
    </w:p>
    <w:p>
      <w:pPr>
        <w:pStyle w:val="Normal"/>
        <w:spacing w:lineRule="auto" w:line="268" w:before="0" w:after="46"/>
        <w:ind w:left="420" w:right="4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Bez zgody Śląskiego Kuratora Oświaty kurs na kierownika/wychowawcę wypoczynku może być prowadzony przez: </w:t>
      </w:r>
    </w:p>
    <w:p>
      <w:pPr>
        <w:pStyle w:val="Akapitzlist"/>
        <w:numPr>
          <w:ilvl w:val="1"/>
          <w:numId w:val="9"/>
        </w:numPr>
        <w:spacing w:lineRule="auto" w:line="268" w:before="0" w:after="46"/>
        <w:ind w:left="1440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zne i niepubliczne placówki doskonalenia nauczycieli,</w:t>
      </w:r>
    </w:p>
    <w:p>
      <w:pPr>
        <w:pStyle w:val="Akapitzlist"/>
        <w:numPr>
          <w:ilvl w:val="1"/>
          <w:numId w:val="9"/>
        </w:numPr>
        <w:spacing w:lineRule="auto" w:line="268" w:before="0" w:after="46"/>
        <w:ind w:left="1440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zne i niepubliczne placówki kształcenia ustawicznego i centra kształcenia zawodowego.</w:t>
      </w:r>
    </w:p>
    <w:p>
      <w:pPr>
        <w:pStyle w:val="Normal"/>
        <w:spacing w:lineRule="auto" w:line="268" w:before="0" w:after="118"/>
        <w:ind w:right="4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II.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magane dokumenty. </w:t>
      </w:r>
    </w:p>
    <w:p>
      <w:pPr>
        <w:pStyle w:val="Normal"/>
        <w:spacing w:lineRule="auto" w:line="268" w:before="0" w:after="46"/>
        <w:ind w:left="422" w:right="466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 celu uzyskania zgody na prowadzenie kursu, organizator kursu składa w kancelarii Kuratorium Oświaty w Katowicach lub przesyła pocztą: </w:t>
      </w:r>
    </w:p>
    <w:p>
      <w:pPr>
        <w:pStyle w:val="Akapitzlist"/>
        <w:numPr>
          <w:ilvl w:val="0"/>
          <w:numId w:val="2"/>
        </w:numPr>
        <w:spacing w:lineRule="auto" w:line="268" w:before="0" w:after="46"/>
        <w:ind w:left="1132" w:right="46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niosek o wydanie zgody na prowadzenie kursu na kierownika wypoczynku lub na wychowawcę wypoczynku, który zawiera:</w:t>
      </w:r>
    </w:p>
    <w:p>
      <w:pPr>
        <w:pStyle w:val="Akapitzlist"/>
        <w:numPr>
          <w:ilvl w:val="0"/>
          <w:numId w:val="7"/>
        </w:numPr>
        <w:spacing w:lineRule="auto" w:line="268" w:before="0" w:after="46"/>
        <w:ind w:left="1908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azwę lub imię i nazwisko organizatora kursu, </w:t>
      </w:r>
    </w:p>
    <w:p>
      <w:pPr>
        <w:pStyle w:val="Akapitzlist"/>
        <w:numPr>
          <w:ilvl w:val="0"/>
          <w:numId w:val="7"/>
        </w:numPr>
        <w:spacing w:lineRule="auto" w:line="268" w:before="0" w:after="46"/>
        <w:ind w:left="1908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kładny adres siedziby lub adres zamieszkania wnioskodawcy (ewentualnie  nr telefonu, adres poczty elektronicznej),</w:t>
      </w:r>
    </w:p>
    <w:p>
      <w:pPr>
        <w:pStyle w:val="Akapitzlist"/>
        <w:numPr>
          <w:ilvl w:val="0"/>
          <w:numId w:val="7"/>
        </w:numPr>
        <w:spacing w:lineRule="auto" w:line="268" w:before="0" w:after="46"/>
        <w:ind w:left="1908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res miejsca prowadzenia kursów,</w:t>
      </w:r>
    </w:p>
    <w:p>
      <w:pPr>
        <w:pStyle w:val="Akapitzlist"/>
        <w:numPr>
          <w:ilvl w:val="0"/>
          <w:numId w:val="7"/>
        </w:numPr>
        <w:spacing w:lineRule="auto" w:line="268" w:before="0" w:after="46"/>
        <w:ind w:left="1908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odzaj planowanych kursów, </w:t>
      </w:r>
    </w:p>
    <w:p>
      <w:pPr>
        <w:pStyle w:val="Akapitzlist"/>
        <w:numPr>
          <w:ilvl w:val="0"/>
          <w:numId w:val="7"/>
        </w:numPr>
        <w:spacing w:lineRule="auto" w:line="268" w:before="0" w:after="46"/>
        <w:ind w:left="1908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liczbę planowanych kursów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z wyszczególnieniem liczby kursów </w:t>
        <w:br/>
        <w:t>na kierownika wypoczynku i kursów na wychowawcę wypoczynku,</w:t>
      </w:r>
    </w:p>
    <w:p>
      <w:pPr>
        <w:pStyle w:val="Akapitzlist"/>
        <w:numPr>
          <w:ilvl w:val="0"/>
          <w:numId w:val="7"/>
        </w:numPr>
        <w:spacing w:lineRule="auto" w:line="268" w:before="0" w:after="46"/>
        <w:ind w:left="1908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lanowany termin przeprowadzenia kursu, </w:t>
      </w:r>
    </w:p>
    <w:p>
      <w:pPr>
        <w:pStyle w:val="Akapitzlist"/>
        <w:numPr>
          <w:ilvl w:val="0"/>
          <w:numId w:val="7"/>
        </w:numPr>
        <w:spacing w:lineRule="auto" w:line="268" w:before="0" w:after="46"/>
        <w:ind w:left="1908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armonogram zajęć zawierający wykaz dni oraz czas trwania poszczególnych zajęć, w tym termin egzaminu sprawdzającego wiedzę </w:t>
        <w:br/>
        <w:t xml:space="preserve">i umiejętności uczestnika kursu oraz formę realizacji zgodną z zał. nr 7 </w:t>
        <w:br/>
        <w:t xml:space="preserve">i 8 do rozporządzenia, </w:t>
      </w:r>
    </w:p>
    <w:p>
      <w:pPr>
        <w:pStyle w:val="Akapitzlist"/>
        <w:numPr>
          <w:ilvl w:val="0"/>
          <w:numId w:val="7"/>
        </w:numPr>
        <w:spacing w:lineRule="auto" w:line="268" w:before="0" w:after="46"/>
        <w:ind w:left="1908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formację o bazie dydaktycznej umożliwiającej realizację kursów, </w:t>
      </w:r>
    </w:p>
    <w:p>
      <w:pPr>
        <w:pStyle w:val="Akapitzlist"/>
        <w:numPr>
          <w:ilvl w:val="0"/>
          <w:numId w:val="7"/>
        </w:numPr>
        <w:spacing w:lineRule="auto" w:line="268" w:before="0" w:after="46"/>
        <w:ind w:left="1908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ę i podpis organizatora kursu.</w:t>
      </w:r>
    </w:p>
    <w:p>
      <w:pPr>
        <w:pStyle w:val="Normal"/>
        <w:ind w:left="1134" w:right="466" w:hanging="9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Do wniosku należy dołączyć: </w:t>
      </w:r>
    </w:p>
    <w:p>
      <w:pPr>
        <w:pStyle w:val="Normal"/>
        <w:numPr>
          <w:ilvl w:val="2"/>
          <w:numId w:val="12"/>
        </w:numPr>
        <w:spacing w:lineRule="auto" w:line="268" w:before="0" w:after="46"/>
        <w:ind w:left="1843" w:right="466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kursu zgodny z odpowiednim załącznikiem ww. rozporządzenia Ministra Edukacji Narodowej z 30 marca 2016 r. w sprawie wypoczynku dzieci i młodzieży, </w:t>
      </w:r>
    </w:p>
    <w:p>
      <w:pPr>
        <w:pStyle w:val="Normal"/>
        <w:numPr>
          <w:ilvl w:val="2"/>
          <w:numId w:val="12"/>
        </w:numPr>
        <w:spacing w:lineRule="auto" w:line="268" w:before="0" w:after="46"/>
        <w:ind w:left="1843" w:right="466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przewidywanej do zatrudnienia kadry z określeniem kwalifikacji, tj. imię i nazwisko oraz rodzaj prowadzonych zajęć (kopie dokumentów potwierdzających uzyskanie kwalifikacji należy poświadczyć   </w:t>
        <w:br/>
        <w:t xml:space="preserve">za zgodność z oryginałem), kwalifikacje kadry winny spełniać wymagania określone w § 9 rozporządzenia Ministra Edukacji Narodowej z dnia 30 marca 2016 r. w sprawie wypoczynku dzieci </w:t>
        <w:br/>
        <w:t xml:space="preserve">i młodzieży (Dz. U. z 2016 r. poz. 452  ze zm.) oraz oświadczenie </w:t>
        <w:br/>
        <w:t xml:space="preserve">w przypadku używania nazwiska innego niż  zapisano na dyplomie, świadectwie, </w:t>
      </w:r>
    </w:p>
    <w:p>
      <w:pPr>
        <w:pStyle w:val="Normal"/>
        <w:numPr>
          <w:ilvl w:val="2"/>
          <w:numId w:val="12"/>
        </w:numPr>
        <w:spacing w:lineRule="auto" w:line="268" w:before="0" w:after="46"/>
        <w:ind w:left="1843" w:right="466" w:hanging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ę dokumentu określającego status prawny organizatora np. KRS, CEIDG, dowód osobisty (kopie dokumentów należy poświadczyć</w:t>
        <w:br/>
        <w:t xml:space="preserve"> za zgodność z oryginałem). </w:t>
      </w:r>
    </w:p>
    <w:p>
      <w:pPr>
        <w:pStyle w:val="Normal"/>
        <w:numPr>
          <w:ilvl w:val="0"/>
          <w:numId w:val="5"/>
        </w:numPr>
        <w:spacing w:lineRule="auto" w:line="268" w:before="0" w:after="18"/>
        <w:ind w:left="426" w:right="233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Opłata </w:t>
      </w:r>
    </w:p>
    <w:p>
      <w:pPr>
        <w:pStyle w:val="Normal"/>
        <w:spacing w:before="0" w:after="39"/>
        <w:ind w:left="8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68" w:before="0" w:after="5"/>
        <w:ind w:left="422" w:right="466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zyskanie zgody na prowadzenie kursu  nie wymaga wniesienia opłat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67"/>
        <w:ind w:left="99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8"/>
        <w:ind w:left="426" w:right="233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Miejsce/sposób złożenia dokumentów /sposób złożenia dokumentów </w:t>
      </w:r>
    </w:p>
    <w:p>
      <w:pPr>
        <w:pStyle w:val="Normal"/>
        <w:spacing w:lineRule="auto" w:line="268" w:before="0" w:after="46"/>
        <w:ind w:left="422" w:right="466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niosek wraz z wymaganymi załącznikami należy złożyć w kancelarii Kuratorium Oświaty (pok. 6.10 – VI piętro) lub przesłać pocztą na adres Kuratorium Oświaty </w:t>
        <w:br/>
        <w:t xml:space="preserve">w Katowicach, ul. Powstańców 41a, 40-024 Katowice, </w:t>
      </w:r>
    </w:p>
    <w:p>
      <w:pPr>
        <w:pStyle w:val="Normal"/>
        <w:numPr>
          <w:ilvl w:val="0"/>
          <w:numId w:val="5"/>
        </w:numPr>
        <w:spacing w:lineRule="auto" w:line="268" w:before="0" w:after="58"/>
        <w:ind w:left="0" w:right="23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Komórka odpowiedzialna za załatwienie sprawy oraz udzielenie informacji </w:t>
        <w:br/>
        <w:t xml:space="preserve"> o stanie przyjmowanych spraw, kolejności ich załatwiania lub rozstrzygani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68" w:before="0" w:after="19"/>
        <w:ind w:left="422" w:right="466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zpatrzeniem wniosku zajmuje się Wydział Rozwoju Edukacji - Oddział Wychowania i Kształcenia, pokój 5.10 (5 piętro),  tel. 32 606 30 22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333"/>
        <w:ind w:left="0" w:right="23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Termin i sposób załatwienia sprawy.</w:t>
      </w:r>
    </w:p>
    <w:p>
      <w:pPr>
        <w:pStyle w:val="Normal"/>
        <w:numPr>
          <w:ilvl w:val="0"/>
          <w:numId w:val="10"/>
        </w:numPr>
        <w:spacing w:lineRule="auto" w:line="268" w:before="0" w:after="46"/>
        <w:ind w:left="695" w:right="466" w:hanging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Śląski Kurator Oświaty w terminie 14 dni, licząc od daty wpływu wniosku, wydaje zgodę  na prowadzenie kursu w przypadku spełnienia przez wnioskodawcę warunków,  o których mowa w art. 92q ust. 4 ustawy o systemie oświaty (Dz. U. </w:t>
        <w:br/>
        <w:t>z 2024 r. poz. 750, ze zm.)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46"/>
        <w:ind w:left="426" w:right="4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żeli wniosek nie spełnia wymogów określonych w punkcie III (!) wnioskodawca zostaj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wezwa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isemnie do przedłożenia brakujących danych w wyznaczonym terminie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46"/>
        <w:ind w:left="695" w:right="466" w:hanging="2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przypadku nieuzupełnienia brakujących dokumentów sprawa pozostaje bez rozpatrzenia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46"/>
        <w:ind w:left="695" w:right="466" w:hanging="26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żeli organizator kursu nie spełnia wymagań określonych w art.92q ust.4 ustawy Śląski Kurator Oświaty odmawia wydania zgody na prowadzenie kursu.</w:t>
      </w:r>
    </w:p>
    <w:p>
      <w:pPr>
        <w:pStyle w:val="Normal"/>
        <w:numPr>
          <w:ilvl w:val="0"/>
          <w:numId w:val="10"/>
        </w:numPr>
        <w:spacing w:lineRule="auto" w:line="268" w:before="0" w:after="18"/>
        <w:ind w:left="426" w:right="4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dmowa wydania zgody następuje w drodze decyzji administracyjnej. Od odmowy wydania zgody na prowadzenie  kursu  przysługuje wnioskodawcy odwołanie </w:t>
        <w:br/>
        <w:t>do Ministra Edukacji Narodowej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62"/>
        <w:ind w:left="71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8" w:before="0" w:after="18"/>
        <w:ind w:left="567" w:right="233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Sposób przekazania informacji o załatwieniu sprawy. </w:t>
      </w:r>
    </w:p>
    <w:p>
      <w:pPr>
        <w:pStyle w:val="Normal"/>
        <w:spacing w:lineRule="auto" w:line="268" w:before="0" w:after="46"/>
        <w:ind w:left="422" w:right="466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smo wyrażające zgodę na prowadzenie kursu lub informację o odmowie wydana zgody przekazywane jest drogą pocztową, a na indywidualny wniosek organizatora może być odebrany osobiście w Oddziale Wychowania i Kształcenia, pokój 5.10</w:t>
        <w:br/>
        <w:t xml:space="preserve"> (V piętro), tel. 32 606-30-22. </w:t>
      </w:r>
    </w:p>
    <w:p>
      <w:pPr>
        <w:pStyle w:val="Normal"/>
        <w:spacing w:before="0" w:after="16"/>
        <w:ind w:left="71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68" w:before="0" w:after="53"/>
        <w:ind w:left="426" w:right="233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Inne informacje dodatkowe. </w:t>
      </w:r>
    </w:p>
    <w:p>
      <w:pPr>
        <w:pStyle w:val="Normal"/>
        <w:numPr>
          <w:ilvl w:val="0"/>
          <w:numId w:val="8"/>
        </w:numPr>
        <w:spacing w:lineRule="auto" w:line="268" w:before="0" w:after="46"/>
        <w:ind w:left="568" w:right="466" w:hanging="3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goda na prowadzenie  kursu na kierownika wypoczynku lub kursu na wychowawcę wypoczynku wydawana jest na czas wskazany we wniosku, nie dłuższy jednak niż rok licząc od dnia wydania zgody. </w:t>
      </w:r>
    </w:p>
    <w:p>
      <w:pPr>
        <w:pStyle w:val="Normal"/>
        <w:numPr>
          <w:ilvl w:val="0"/>
          <w:numId w:val="8"/>
        </w:numPr>
        <w:spacing w:lineRule="auto" w:line="268" w:before="0" w:after="46"/>
        <w:ind w:left="284" w:right="4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goda wydawana jest organizatorowi kursu, który zapewni: </w:t>
      </w:r>
    </w:p>
    <w:p>
      <w:pPr>
        <w:pStyle w:val="Normal"/>
        <w:numPr>
          <w:ilvl w:val="1"/>
          <w:numId w:val="8"/>
        </w:numPr>
        <w:spacing w:lineRule="auto" w:line="268" w:before="0" w:after="46"/>
        <w:ind w:left="1135" w:right="4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azę dydaktyczną umożliwiającą realizację programu kursu; </w:t>
      </w:r>
    </w:p>
    <w:p>
      <w:pPr>
        <w:pStyle w:val="Normal"/>
        <w:numPr>
          <w:ilvl w:val="1"/>
          <w:numId w:val="8"/>
        </w:numPr>
        <w:spacing w:lineRule="auto" w:line="268" w:before="0" w:after="46"/>
        <w:ind w:left="1135" w:right="46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kadrę wykładowców posiadających przygotowanie zapewniające realizację programu kursu i spełniającą wymagania kwalifikacyjne, o których mowa w § 9 rozporządzenia Ministra Edukacji Narodowej z dnia 30 marca 2016 r. w sprawie wypoczynku dzieci  i młodzieży (Dz. U. z 2016 r. poz. 452, ze zm.); </w:t>
      </w:r>
    </w:p>
    <w:p>
      <w:pPr>
        <w:pStyle w:val="Normal"/>
        <w:numPr>
          <w:ilvl w:val="1"/>
          <w:numId w:val="8"/>
        </w:numPr>
        <w:spacing w:lineRule="auto" w:line="268" w:before="0" w:after="46"/>
        <w:ind w:left="1135" w:right="46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ogram kursu zgodny z programem określonym w załączniku nr 7 (kurs  na kierownika wypoczynku) lub załączniku nr 8 (kurs na wychowawcę wypoczynku)  do rozporządzenia Ministra Edukacji Narodowej z dnia 30 marca 2016 r. w sprawie wypoczynku dzieci  i młodzieży (Dz. U. z 2016 r. poz. 452, ze zm.). </w:t>
      </w:r>
    </w:p>
    <w:p>
      <w:pPr>
        <w:pStyle w:val="Normal"/>
        <w:numPr>
          <w:ilvl w:val="0"/>
          <w:numId w:val="8"/>
        </w:numPr>
        <w:spacing w:lineRule="auto" w:line="268" w:before="0" w:after="46"/>
        <w:ind w:left="567" w:right="466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niosek należy złożyć w terminie 30 dni przed planowanym terminem uruchomieniem kursu na kierownika/wychowawcę wypoczynku. </w:t>
      </w:r>
    </w:p>
    <w:p>
      <w:pPr>
        <w:pStyle w:val="Normal"/>
        <w:numPr>
          <w:ilvl w:val="0"/>
          <w:numId w:val="8"/>
        </w:numPr>
        <w:spacing w:lineRule="auto" w:line="268" w:before="0" w:after="46"/>
        <w:ind w:left="568" w:right="466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czestnik kurs na kierownika lub wychowawcę wypoczynku po zdaniu egzaminu sprawdzającego wiedzę i umiejętności otrzymuje zaświadczenie o ukończeniu kursu według wzoru określonego w załączniku nr 9 lub 10 do  rozporządzenia. </w:t>
      </w:r>
    </w:p>
    <w:p>
      <w:pPr>
        <w:pStyle w:val="Normal"/>
        <w:numPr>
          <w:ilvl w:val="0"/>
          <w:numId w:val="8"/>
        </w:numPr>
        <w:spacing w:lineRule="auto" w:line="268" w:before="0" w:after="46"/>
        <w:ind w:left="568" w:right="466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ganizator kursu prowadzi ewidencję wydanych zaświadczeń, która  zawiera: numer ewidencyjny zaświadczenia, rok wydania zaświadczenia, imię, nazwisko i datę urodzenia uczestnika kursu; rodzaj ukończonego kursu, numer zgody kuratora oświaty  na prowadzenie kursu. </w:t>
      </w:r>
    </w:p>
    <w:p>
      <w:pPr>
        <w:pStyle w:val="Normal"/>
        <w:numPr>
          <w:ilvl w:val="0"/>
          <w:numId w:val="8"/>
        </w:numPr>
        <w:spacing w:lineRule="auto" w:line="268" w:before="0" w:after="46"/>
        <w:ind w:left="568" w:right="466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rganizator kursu nie później niż w terminie 30 dni od upływu okresu, na jaki została wydana zgoda na prowadzenie kursu, przekazuje Śląskiemu Kuratorowi Oświaty informację o liczbie wydanych zaświadczeń oraz liczbie osób, które nie zdały egzaminu sprawdzającego wiedzę i umiejętności. </w:t>
      </w:r>
    </w:p>
    <w:p>
      <w:pPr>
        <w:pStyle w:val="Normal"/>
        <w:numPr>
          <w:ilvl w:val="0"/>
          <w:numId w:val="8"/>
        </w:numPr>
        <w:spacing w:lineRule="auto" w:line="268" w:before="0" w:after="46"/>
        <w:ind w:left="568" w:right="466" w:hanging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wagi o realizacji programu kursu:</w:t>
      </w:r>
    </w:p>
    <w:p>
      <w:pPr>
        <w:pStyle w:val="Normal"/>
        <w:numPr>
          <w:ilvl w:val="0"/>
          <w:numId w:val="11"/>
        </w:numPr>
        <w:spacing w:lineRule="auto" w:line="268" w:before="0" w:after="46"/>
        <w:ind w:left="1492" w:right="46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 ustawie i w  rozporządzeniu nie została określona forma prowadzenia kursu na kierownika/ wychowawcę wypoczynku. Z zapisu  art. 117 ust. 3 ustawy z 14 grudnia 2016 r. - Prawo oświatowe (Dz. U. </w:t>
      </w:r>
      <w:r>
        <w:rPr>
          <w:rFonts w:eastAsia="Times New Roman" w:cs="Times New Roman" w:ascii="Times New Roman" w:hAnsi="Times New Roman"/>
          <w:sz w:val="24"/>
          <w:szCs w:val="24"/>
        </w:rPr>
        <w:t>z 2024 r. poz.737), wyni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że jedynie kształcenie w formach pozaszkolnych może być prowadzone z wykorzystaniem metod i technik kształcenia na odległość. Kursów na kierownika wypoczynku i kursów na wychowawcę wypoczynku nie można zaliczyć do form pozaszkolnych, gdyż zasady ich organizacji, </w:t>
        <w:br/>
        <w:t xml:space="preserve">w tym wzory zaświadczeń o ich ukończeniu zostały odpowiednio określone w ustawie o systemie oświaty i rozporządzeniu w sprawie wypoczynku dzieci i młodzieży, natomiast kursy zaliczane do form pozaszkolnych, w tym wzory zaświadczeń o ich ukończeniu zostały określone w art. 117 ust. 1a ustawy Prawo oświatowe. oraz rozporządzeniu Ministra Edukacji Narodowej z dnia 6 października 2023 r. w sprawie kształcenia ustawicznego w formach pozaszkolnych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Dz. U. z 2023 r. poz. 2175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gram kursu (załącznik nr 7 i 8 do rozporządzenia), określa formę realizacji i wymiar zajęć, co również uniemożliwia prowadzenie tych kursów z wykorzystaniem metod i technik kształcenia na odległość;</w:t>
      </w:r>
    </w:p>
    <w:p>
      <w:pPr>
        <w:pStyle w:val="Normal"/>
        <w:numPr>
          <w:ilvl w:val="0"/>
          <w:numId w:val="11"/>
        </w:numPr>
        <w:spacing w:lineRule="auto" w:line="268" w:before="0" w:after="46"/>
        <w:ind w:left="1492" w:right="334" w:hanging="36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przepisy ustawy oraz rozporządzenia  nie definiują pojęcia "godziny" zajęć,</w:t>
        <w:br/>
        <w:t xml:space="preserve"> w tym w szczególności nie określają jej trwania jako 45 minut, należy </w:t>
        <w:br/>
        <w:t xml:space="preserve">je rozumieć potocznie jako  60 minut. W związku z tym kurs na kierownika wypoczynku powinien trwać łącznie 10 godzin zegarowych, a kurs </w:t>
        <w:br/>
        <w:t>na wychowawcę wypoczynku 36 godzin zegarowych.</w:t>
      </w:r>
    </w:p>
    <w:p>
      <w:pPr>
        <w:pStyle w:val="Normal"/>
        <w:spacing w:lineRule="auto" w:line="268" w:before="0" w:after="46"/>
        <w:ind w:right="33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68" w:before="0" w:after="46"/>
        <w:ind w:right="334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68" w:before="0" w:after="46"/>
        <w:ind w:right="334" w:hanging="0"/>
        <w:contextualSpacing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</w:rPr>
        <w:t>Informacja</w:t>
      </w:r>
    </w:p>
    <w:p>
      <w:pPr>
        <w:pStyle w:val="Normal"/>
        <w:spacing w:lineRule="auto" w:line="240" w:before="0" w:after="8"/>
        <w:ind w:left="412" w:right="4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art. 13 ust. 1 i ust. 2 ogólnego rozporządzenia o ochronie danych osobowych z dnia 27 kwietnia 2016 r. - RODO informuję, iż: </w:t>
      </w:r>
    </w:p>
    <w:p>
      <w:pPr>
        <w:pStyle w:val="Normal"/>
        <w:numPr>
          <w:ilvl w:val="0"/>
          <w:numId w:val="3"/>
        </w:numPr>
        <w:spacing w:lineRule="auto" w:line="240" w:before="0" w:after="232"/>
        <w:ind w:left="709" w:right="4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ane osobowe są przetwarzane zgodnie z art. 13 ust. 1 i ust. 2 rozporządzenia Parlamentu Europejskiego i Rady (UE) 2016/679 z dnia 27 kwietnia 2016 r.  w sprawie ochrony osób fizycznych w związku z przetwarzaniem danych osobowych i w sprawie swobodnego przepływu takich danych oraz uchylenia dyrektywy 95/46/WE (dalej: RODO). </w:t>
      </w:r>
    </w:p>
    <w:p>
      <w:pPr>
        <w:pStyle w:val="Normal"/>
        <w:numPr>
          <w:ilvl w:val="0"/>
          <w:numId w:val="3"/>
        </w:numPr>
        <w:spacing w:lineRule="auto" w:line="240" w:before="0" w:after="232"/>
        <w:ind w:left="851" w:right="467" w:hanging="46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dministratorem Pana/Pani  danych osobowych jest Śląski Kurator Oświaty </w:t>
        <w:br/>
        <w:t xml:space="preserve">z siedzibą w Katowicach, ul. Powstańców 41 a, 40-024 Katowice, email: kancelaria@kuratorium.katowice.pl, skrytka ePUAP: /y77uu54yfi/skrytka. </w:t>
      </w:r>
    </w:p>
    <w:p>
      <w:pPr>
        <w:pStyle w:val="Normal"/>
        <w:numPr>
          <w:ilvl w:val="0"/>
          <w:numId w:val="3"/>
        </w:numPr>
        <w:spacing w:lineRule="auto" w:line="240" w:before="0" w:after="232"/>
        <w:ind w:left="709" w:right="4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Inspektorem ochrony danych osobowych w Kuratorium Oświaty w Katowicach jest Pani  Anna Staszewska , Katowice, ul. Powstańców 41 a, 40-024 Katowice, e-mail: </w:t>
      </w:r>
      <w:r>
        <w:rPr>
          <w:rFonts w:cs="Times New Roman" w:ascii="Times New Roman" w:hAnsi="Times New Roman"/>
          <w:color w:val="0000FF"/>
          <w:sz w:val="20"/>
          <w:szCs w:val="20"/>
          <w:u w:val="single" w:color="0000FF"/>
        </w:rPr>
        <w:t>iod@kuratorium.katowice.pl</w:t>
      </w:r>
      <w:r>
        <w:rPr>
          <w:rFonts w:cs="Times New Roman" w:ascii="Times New Roman" w:hAnsi="Times New Roman"/>
          <w:sz w:val="20"/>
          <w:szCs w:val="20"/>
        </w:rPr>
        <w:t xml:space="preserve"> , telefon 32-606-30-37, </w:t>
      </w:r>
    </w:p>
    <w:p>
      <w:pPr>
        <w:pStyle w:val="Normal"/>
        <w:numPr>
          <w:ilvl w:val="0"/>
          <w:numId w:val="3"/>
        </w:numPr>
        <w:spacing w:lineRule="auto" w:line="240" w:before="0" w:after="232"/>
        <w:ind w:left="709" w:right="4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a/Pani  dane osobowe przetwarzane będą w celu  rozpatrzenia wniosku o wyrażenie zgody na prowadzenie kursu na podstawie art. 6 ust. 1 lit. c RODO ogólnego rozporządzenia o ochronie danych osobowych z dnia 27 kwietnia 2016 r. </w:t>
      </w:r>
    </w:p>
    <w:p>
      <w:pPr>
        <w:pStyle w:val="Normal"/>
        <w:numPr>
          <w:ilvl w:val="0"/>
          <w:numId w:val="3"/>
        </w:numPr>
        <w:spacing w:lineRule="auto" w:line="240" w:before="0" w:after="232"/>
        <w:ind w:left="709" w:right="467" w:hanging="2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a/Pani  dane osobowe będą przechowywane przez okres niezbędny do wykonania celu określonego w punkcie 4, a po tym czasie przez okres 10 lat i w zakresie wymaganym przez przepisy obowiązującego prawa. </w:t>
      </w:r>
    </w:p>
    <w:p>
      <w:pPr>
        <w:pStyle w:val="Normal"/>
        <w:numPr>
          <w:ilvl w:val="0"/>
          <w:numId w:val="3"/>
        </w:numPr>
        <w:spacing w:lineRule="auto" w:line="240" w:before="0" w:after="232"/>
        <w:ind w:left="709" w:right="4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siada Pan/Pani prawo dostępu do swoich danych osobowych, prawo ich sprostowania, prawo </w:t>
        <w:br/>
        <w:t xml:space="preserve">do żądania ich usunięcia, prawo do żądania ograniczenia przetwarzania, prawo do wniesienia sprzeciwu wobec ich przetwarzania. </w:t>
      </w:r>
    </w:p>
    <w:p>
      <w:pPr>
        <w:pStyle w:val="Normal"/>
        <w:numPr>
          <w:ilvl w:val="0"/>
          <w:numId w:val="3"/>
        </w:numPr>
        <w:spacing w:lineRule="auto" w:line="240" w:before="0" w:after="232"/>
        <w:ind w:left="709" w:right="4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udostępnione przez Pana/Panią nie będą podlegały udostępnieniu podmiotom trzecim. Odbiorcami danych będą tylko instytucje upoważnione z mocy prawa. Pani/Pana dane osobowe mogą być ujawnione podmiotom, z którymi Administrator zawarł umowę na świadczenie usług serwisowych dla systemów informatycznych wykorzystywanych przy ich przetwarzaniu.</w:t>
      </w:r>
    </w:p>
    <w:p>
      <w:pPr>
        <w:pStyle w:val="Normal"/>
        <w:numPr>
          <w:ilvl w:val="0"/>
          <w:numId w:val="3"/>
        </w:numPr>
        <w:spacing w:lineRule="auto" w:line="240" w:before="0" w:after="232"/>
        <w:ind w:left="873" w:right="467" w:hanging="46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ne udostępnione przez Pana/Panią  nie będą podlegały profilowaniu. </w:t>
      </w:r>
    </w:p>
    <w:p>
      <w:pPr>
        <w:pStyle w:val="Normal"/>
        <w:numPr>
          <w:ilvl w:val="0"/>
          <w:numId w:val="3"/>
        </w:numPr>
        <w:spacing w:lineRule="auto" w:line="240" w:before="0" w:after="232"/>
        <w:ind w:left="873" w:right="467" w:hanging="46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ne osobowe nie będą przekazane do państwa trzeciego lub organizacji międzynarodowej. </w:t>
      </w:r>
    </w:p>
    <w:p>
      <w:pPr>
        <w:pStyle w:val="Normal"/>
        <w:numPr>
          <w:ilvl w:val="0"/>
          <w:numId w:val="3"/>
        </w:numPr>
        <w:spacing w:lineRule="auto" w:line="240" w:before="0" w:after="279"/>
        <w:ind w:left="709" w:right="467" w:hanging="29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siada Pan/Pani prawo wniesienia skargi do Prezesa Urzędu Ochrony Danych Osobowych, gdy uzna Pan/Pani, iż przetwarzanie danych osobowych Pana/Panią dotyczących narusza przepisy ogólnego rozporządzenia o ochronie danych osobowych (RODO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4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odanie przez Pana/Panią danych osobowych  wynika z zapisu art. 92q ust.5 ustawy z dnia  </w:t>
        <w:br/>
        <w:t xml:space="preserve">7 września 1991 r. o systemie  oświaty (Dz. U. z 2024 r. poz. 750, ze zm.) brak wyrażenia zgody skutkuje pozostawieniem wniosku bez rozpoznania. </w:t>
      </w:r>
    </w:p>
    <w:p>
      <w:pPr>
        <w:pStyle w:val="Normal"/>
        <w:spacing w:lineRule="auto" w:line="240" w:before="0" w:after="0"/>
        <w:ind w:left="709" w:right="4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owice,</w:t>
      </w:r>
      <w:bookmarkStart w:id="0" w:name="ezdDataPodpisu"/>
      <w:r>
        <w:rPr>
          <w:rFonts w:cs="Times New Roman" w:ascii="Times New Roman" w:hAnsi="Times New Roman"/>
          <w:sz w:val="24"/>
          <w:szCs w:val="24"/>
        </w:rPr>
        <w:t>2024-07-16</w:t>
      </w:r>
      <w:bookmarkEnd w:id="0"/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„Zatwierdził”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1" w:name="ezdPracownikNazwa"/>
      <w:r>
        <w:rPr>
          <w:rFonts w:cs="Times New Roman" w:ascii="Times New Roman" w:hAnsi="Times New Roman"/>
          <w:sz w:val="24"/>
          <w:szCs w:val="24"/>
        </w:rPr>
        <w:t>Elżbieta Modrzewska</w:t>
      </w:r>
      <w:bookmarkEnd w:id="1"/>
    </w:p>
    <w:p>
      <w:pPr>
        <w:pStyle w:val="Normal"/>
        <w:spacing w:lineRule="auto" w:line="240" w:before="0" w:after="0"/>
        <w:ind w:right="467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ezdPracownikStanowisko"/>
      <w:r>
        <w:rPr>
          <w:rFonts w:cs="Times New Roman" w:ascii="Times New Roman" w:hAnsi="Times New Roman"/>
          <w:sz w:val="24"/>
          <w:szCs w:val="24"/>
        </w:rPr>
        <w:t>Wicekurator Oświaty</w:t>
      </w:r>
      <w:bookmarkEnd w:id="2"/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96"/>
        <w:ind w:left="412" w:right="467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Załączniki: </w:t>
      </w:r>
    </w:p>
    <w:p>
      <w:pPr>
        <w:pStyle w:val="Normal"/>
        <w:spacing w:lineRule="auto" w:line="266" w:before="0" w:after="4"/>
        <w:ind w:left="422" w:right="1144" w:hanging="1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</w:rPr>
        <w:t xml:space="preserve">załącznik nr 1 – Wzór wniosku o wydanie zgody na prowadzenie kursu </w:t>
      </w:r>
    </w:p>
    <w:p>
      <w:pPr>
        <w:pStyle w:val="Normal"/>
        <w:spacing w:lineRule="auto" w:line="266" w:before="0" w:after="4"/>
        <w:ind w:left="422" w:right="1144" w:hanging="1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</w:rPr>
        <w:t xml:space="preserve">załącznik nr 2 – Wzór - harmonogramu  zajęć </w:t>
      </w:r>
    </w:p>
    <w:p>
      <w:pPr>
        <w:pStyle w:val="Normal"/>
        <w:spacing w:lineRule="auto" w:line="266" w:before="0" w:after="4"/>
        <w:ind w:left="422" w:right="1144" w:hanging="1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</w:rPr>
        <w:t>Załącznik nr 3 – Wzór informacji o liczbie wydanych zaświadczeń  i liczbie osób, które nie zdały egzaminu sprawdzającego wiedzę i umiejętności uczestników kursu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  <w:br/>
      </w:r>
      <w:r>
        <w:rPr>
          <w:rFonts w:eastAsia="Times New Roman" w:cs="Times New Roman" w:ascii="Times New Roman" w:hAnsi="Times New Roman"/>
          <w:i/>
          <w:color w:val="000000"/>
          <w:sz w:val="20"/>
        </w:rPr>
        <w:t xml:space="preserve">Załącznik nr 4 – Wzór oświadczenie o zmianie nazwiska </w:t>
      </w:r>
    </w:p>
    <w:p>
      <w:pPr>
        <w:pStyle w:val="Normal"/>
        <w:spacing w:before="0" w:after="0"/>
        <w:ind w:left="427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pacing w:lineRule="auto" w:line="240" w:before="0" w:after="0"/>
        <w:ind w:right="4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87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3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4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90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69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92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708"/>
        </w:tabs>
        <w:ind w:left="184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8"/>
      <w:numFmt w:val="upperRoman"/>
      <w:lvlText w:val="%1."/>
      <w:lvlJc w:val="left"/>
      <w:pPr>
        <w:tabs>
          <w:tab w:val="num" w:pos="0"/>
        </w:tabs>
        <w:ind w:left="9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ratorium.katowice.pl/" TargetMode="External"/><Relationship Id="rId3" Type="http://schemas.openxmlformats.org/officeDocument/2006/relationships/hyperlink" Target="https://bip.kuratorium.katowice.pl/" TargetMode="External"/><Relationship Id="rId4" Type="http://schemas.openxmlformats.org/officeDocument/2006/relationships/hyperlink" Target="mailto:kancelaria@kuratorium.katowic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19:00Z</dcterms:created>
  <dc:creator>Zygmunt Michalski</dc:creator>
  <dc:description/>
  <dc:language>en-US</dc:language>
  <cp:lastModifiedBy>Małgorzata Kasztura</cp:lastModifiedBy>
  <dcterms:modified xsi:type="dcterms:W3CDTF">2024-07-16T09:57:00Z</dcterms:modified>
  <cp:revision>8</cp:revision>
  <dc:subject/>
  <dc:title/>
</cp:coreProperties>
</file>