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ałącznik nr 4 </w:t>
        <w:br/>
        <w:t>do Karty Informacyjnej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</w:t>
      </w:r>
      <w:r>
        <w:rPr>
          <w:rFonts w:eastAsia="Times New Roman"/>
          <w:sz w:val="20"/>
          <w:szCs w:val="20"/>
        </w:rPr>
        <w:t>..…..……………………..…..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iCs/>
          <w:sz w:val="18"/>
          <w:szCs w:val="18"/>
          <w:lang w:eastAsia="pl-PL"/>
        </w:rPr>
        <w:t xml:space="preserve">imię i nazwisk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ŚWIADCZENIE O ZMIANIE NAZWISKA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dniu …………………………………..……………………………… r. zmianie uległo moje nazwisk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z ……………………................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dotychczasowe nazwisko wpisane na dyplomie, świadectwie, zaświadczeni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na ……………………………………………………………………………..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aktualne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oraz seria i numer dokumentu poświadczającego w/w zmianę 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Data i podpi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Oświadczenie składają osoby (prowadzące kurs, wykładowcy na kursie) posługujące się innym nazwiskiem, niż  wynika to z  dyplomu, zaświadczenia, świadectwa załączonego do wniosku o wyrażenie zgody na prowadzenie kurs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52:00Z</dcterms:created>
  <dc:creator>Zygmunt Michalski</dc:creator>
  <dc:description/>
  <cp:keywords/>
  <dc:language>en-US</dc:language>
  <cp:lastModifiedBy>Zygmunt Michalski</cp:lastModifiedBy>
  <dcterms:modified xsi:type="dcterms:W3CDTF">2024-07-09T12:55:00Z</dcterms:modified>
  <cp:revision>3</cp:revision>
  <dc:subject/>
  <dc:title/>
</cp:coreProperties>
</file>