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575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Formularz ofertowy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Sukcesywna dostawa paliwa : benzyny i oleju napędowego  dla potrzeb  Kuratorium Oświaty </w:t>
        <w:br/>
        <w:t>w Katowicach i jego Delegatur na  2025 r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I. </w:t>
      </w:r>
      <w:r>
        <w:rPr>
          <w:rFonts w:eastAsia="Times New Roman" w:cs="Times New Roman" w:ascii="Times New Roman" w:hAnsi="Times New Roman"/>
          <w:b/>
          <w:lang w:eastAsia="pl-PL"/>
        </w:rPr>
        <w:t>Dane Wykonawcy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Wykonawcy 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Adres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426" w:hanging="142"/>
        <w:rPr/>
      </w:pPr>
      <w:r>
        <w:rPr>
          <w:rFonts w:eastAsia="Times New Roman" w:cs="Times New Roman" w:ascii="Times New Roman" w:hAnsi="Times New Roman"/>
          <w:lang w:eastAsia="pl-PL"/>
        </w:rPr>
        <w:t>Nr telefonu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P 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e-mail …………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II.</w:t>
        <w:tab/>
        <w:t>Dane do kontaktu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mię i nazwisko …………………………….……………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elefon 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e-mailowy 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feruję wykonanie przedmiotu zamówienia z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1183"/>
        <w:gridCol w:w="1511"/>
        <w:gridCol w:w="1842"/>
        <w:gridCol w:w="198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zamawiana w litrach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brutto z dnia   21.XI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zł/litr /średnia cena paliwa ze stacji na terenie miasta Katowice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brutto z dnia      21.XI.2024                w zł/litr po rab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średnia cena paliwa ze stacji na terenie miasta Katowice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łączna brutto z dnia 21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I.2024                  w zł/litr po raba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iloczyn kolumny</w:t>
              <w:br/>
              <w:t xml:space="preserve"> 3 i 5/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yna bezołowiowa 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j napędow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cena zamówi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Łączna cena zamówieni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tto ……………………………. zł /słownie: ……………………………………………… 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 …………………………….. zł /słownie: ……………………………………………… /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tek VAT …………………… zł. 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Rabat </w:t>
      </w:r>
      <w:r>
        <w:rPr>
          <w:rFonts w:cs="Times New Roman" w:ascii="Times New Roman" w:hAnsi="Times New Roman"/>
          <w:b/>
        </w:rPr>
        <w:t xml:space="preserve">na benzynę </w:t>
      </w:r>
      <w:r>
        <w:rPr>
          <w:rFonts w:cs="Times New Roman" w:ascii="Times New Roman" w:hAnsi="Times New Roman"/>
        </w:rPr>
        <w:t>w wysokości ……………….……. groszy  na 1 litr  obowiązujący przez cały okres  trwania umowy.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Rabat </w:t>
      </w:r>
      <w:r>
        <w:rPr>
          <w:rFonts w:cs="Times New Roman" w:ascii="Times New Roman" w:hAnsi="Times New Roman"/>
          <w:b/>
        </w:rPr>
        <w:t xml:space="preserve">na olej napędowy </w:t>
      </w:r>
      <w:r>
        <w:rPr>
          <w:rFonts w:cs="Times New Roman" w:ascii="Times New Roman" w:hAnsi="Times New Roman"/>
        </w:rPr>
        <w:t>w wysokości ……………….……. groszy na 1 litr  obowiązujący przez cały okres  trwania umowy.</w:t>
      </w:r>
    </w:p>
    <w:p>
      <w:pPr>
        <w:pStyle w:val="Normal"/>
        <w:numPr>
          <w:ilvl w:val="0"/>
          <w:numId w:val="1"/>
        </w:numPr>
        <w:ind w:left="284" w:hanging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oniczne karty magnetyczne do bezgotówkowego zakupu paliwa  </w:t>
      </w:r>
      <w:r>
        <w:rPr>
          <w:rFonts w:cs="Times New Roman" w:ascii="Times New Roman" w:hAnsi="Times New Roman"/>
          <w:b/>
        </w:rPr>
        <w:t>z rodzajem limi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……………………………………………………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proszę wpisać czy limit litrowy czy gotówkowy/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6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Posiadamy punkty sprzedaży paliw  w tym stacje partnerskie </w:t>
      </w:r>
      <w:r>
        <w:rPr>
          <w:rFonts w:cs="Times New Roman" w:ascii="Times New Roman" w:hAnsi="Times New Roman"/>
          <w:b/>
        </w:rPr>
        <w:t>na terenie Polski</w:t>
      </w:r>
      <w:r>
        <w:rPr>
          <w:rFonts w:cs="Times New Roman" w:ascii="Times New Roman" w:hAnsi="Times New Roman"/>
        </w:rPr>
        <w:t xml:space="preserve"> czynne całą dobę przez 7 dni w tygodniu i akceptujące karty magnetyczne ze wskazanym w pkt 4 rodzajem limitu do bezgotówkowego zakupu paliw w ilości ………. /podać liczbę/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6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Posiadamy punkty sprzedaży paliw w tym stacje partnerskie  </w:t>
      </w:r>
      <w:r>
        <w:rPr>
          <w:rFonts w:cs="Times New Roman" w:ascii="Times New Roman" w:hAnsi="Times New Roman"/>
          <w:b/>
        </w:rPr>
        <w:t>na terenie woj. śląskiego</w:t>
      </w:r>
      <w:r>
        <w:rPr>
          <w:rFonts w:cs="Times New Roman" w:ascii="Times New Roman" w:hAnsi="Times New Roman"/>
        </w:rPr>
        <w:t xml:space="preserve"> czynne całą dobę przez 7 dni w tygodniu i akceptujące karty magnetyczne ze wskazanym w pkt 4 rodzajem limitu do bezgotówkowego zakupu paliw w ilości ………. /podać liczbę/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Zamawiający wymaga aby Wykonawca dysponował min. 50 stacjami paliw w tym stacjami partnerskimi na ternie woj. śląskiego, czynnymi całą dobę przez 7 dni w tygodniu </w:t>
        <w:br/>
        <w:t xml:space="preserve">i wyposażonymi w system bezgotówkowego zakupu paliw. W przypadku wskazania </w:t>
        <w:br/>
        <w:t xml:space="preserve">w ofercie 50 stacji paliw  Wykonawca otrzyma 0 pkt. W przypadku wskazania w ofercie mniejszej liczby stacji niż 50 oferta zostanie odrzucona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60"/>
        <w:ind w:left="284" w:hanging="284"/>
        <w:contextualSpacing/>
        <w:rPr/>
      </w:pPr>
      <w:r>
        <w:rPr>
          <w:rFonts w:cs="Times New Roman" w:ascii="Times New Roman" w:hAnsi="Times New Roman"/>
        </w:rPr>
        <w:t>Posiadamy co najmniej 2 stacje paliw w tym  stacje partnerskie gdzie przynajmniej jedna jest czynna całodobowo  przez 7 dni w tygodniu i akceptuje karty magnetyczne ze wskazanym w pkt 4 rodzajem  limitu do bezgotówkowego zakupu paliw  w miastach: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wice /podać liczbę/ ……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lsko-Biała / podać liczbę/ 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tom /podać liczbę/ ………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stochowa /podać liczbę/ …………………………..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wice /podać liczbę/ …………………………………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bnik /podać liczbę/ ………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snowiec /podać liczbę/ ………………………………</w:t>
      </w:r>
    </w:p>
    <w:p>
      <w:pPr>
        <w:pStyle w:val="Normal"/>
        <w:spacing w:lineRule="auto" w:line="276" w:before="0" w:after="16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160"/>
        <w:ind w:left="284" w:hanging="295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</w:rPr>
        <w:t xml:space="preserve">Posiadamy punkty sprzedaży paliw w tym stacje partnerskie czynne przez 7 dni w tygodniu </w:t>
        <w:br/>
        <w:t xml:space="preserve">i akceptujące karty magnetyczne  ze wskazanym w pkt 4 rodzajem limitu do bezgotówkowego zakupu paliw  w odległości nie większej niż </w:t>
      </w:r>
      <w:r>
        <w:rPr>
          <w:rFonts w:cs="Times New Roman" w:ascii="Times New Roman" w:hAnsi="Times New Roman"/>
          <w:b/>
        </w:rPr>
        <w:t>5 km</w:t>
      </w:r>
      <w:r>
        <w:rPr>
          <w:rFonts w:cs="Times New Roman" w:ascii="Times New Roman" w:hAnsi="Times New Roman"/>
        </w:rPr>
        <w:t xml:space="preserve"> od miejsca siedziby Kuratorium Oświaty </w:t>
        <w:br/>
        <w:t>w Katowicach i jego Delegatur: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wice /podać liczbę/ ……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lsko-Biała / podać liczbę/ 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tom /podać liczbę/ ………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stochowa /podać liczbę/ …………………………..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wice /podać liczbę/ …………………………………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bnik /podać liczbę/ ………………………………….</w:t>
      </w:r>
    </w:p>
    <w:p>
      <w:pPr>
        <w:pStyle w:val="Normal"/>
        <w:numPr>
          <w:ilvl w:val="1"/>
          <w:numId w:val="1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snowiec /podać liczbę/ 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60"/>
        <w:ind w:left="284" w:hanging="29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y obrotu bezgotówkowego dostarczymy bezpłatnie.</w:t>
      </w:r>
    </w:p>
    <w:p>
      <w:pPr>
        <w:pStyle w:val="Normal"/>
        <w:spacing w:lineRule="auto" w:line="276" w:before="0" w:after="160"/>
        <w:ind w:left="-1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993" w:hanging="851"/>
        <w:rPr/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eastAsia="Times New Roman" w:cs="Times New Roman" w:ascii="Times New Roman" w:hAnsi="Times New Roman"/>
          <w:b/>
          <w:lang w:eastAsia="pl-PL"/>
        </w:rPr>
        <w:t>Oświadczam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poznałem się z Opisem przedmiotu zamówienia i nie wnoszę do niego zastrzeże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ważam się związanym ofertą na czas wskazany w zapytaniu ofer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kceptuję wzór umowy stanowiący załącznik do zapytania ofert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rPr/>
      </w:pPr>
      <w:r>
        <w:rPr>
          <w:rFonts w:eastAsia="Times New Roman" w:cs="Times New Roman" w:ascii="Times New Roman" w:hAnsi="Times New Roman"/>
          <w:lang w:eastAsia="pl-PL"/>
        </w:rPr>
        <w:t>Zapoznałem się z treścią klauzuli informacyjnej RODO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lang w:eastAsia="pl-PL"/>
        </w:rPr>
        <w:t xml:space="preserve"> stanowiącej załącznik nr 4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pytania ofert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pełniłem obowiązki informacyjne przewidziane w art. 13 lub art. 14 RODO wobec osób fizycznych, od których dane osobowe bezpośrednio lub pośrednio pozyskałem w celu ubiegania się o udzielenie zamówienia publicznego w niniejszym postępowaniu 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</w:rPr>
        <w:t>Oświadczam, że nie zachodzą w stosunku do mnie przesłanki wykluczenia z postępowania na podstawie art. 7 ust. 1 ustawy z dnia 13 kwietnia 2022 r. o szczególnych rozwiązaniach                            w zakresie przeciwdziałania wspieraniu agresji na Ukrainę oraz służących ochronie bezpieczeństwa narodowego (Dz. U. z 2024 r.  poz. 507.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……………………………………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Wykonawcy lub osoby upoważnionej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reprezentowania Wykonawcy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lang w:eastAsia="pl-PL"/>
        </w:rPr>
        <w:t>. dnia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Rozporządzenie Parlamentu Europejskiego i Rady (UE) 2016/679 z dnia 27 kwietnia 2016 r. w sprawie osób fizycznych w związku z przetwarzaniem danych osobowych i w sprawie swobodnego przepływu takich danych oraz uchylenia dyrektywy 95/46WE (ogólne rozporządzenie o ochronie danych) (Dz. Urz. UE L 119 z 04.05.2016 r. str. 1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W przypadku gdy Wykonawca </w:t>
      </w:r>
      <w:r>
        <w:rPr>
          <w:rFonts w:cs="Times New Roman" w:ascii="Times New Roman" w:hAnsi="Times New Roman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  <w:br/>
        <w:t>(w tym przypadku należy wykreślić treść oświadczeni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 o udzielenie zamówienia publicznego lub konkursu prowadzonego na podstawie ustawy Pzp wyklucza się:</w:t>
      </w:r>
    </w:p>
    <w:p>
      <w:pPr>
        <w:pStyle w:val="Normal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 o którym mowa w art. 1 pkt 3 ustawy;</w:t>
      </w:r>
    </w:p>
    <w:p>
      <w:pPr>
        <w:pStyle w:val="Normal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wykonawcę oraz uczestnika konkursu, którego beneficjentem rzeczywistym w rozumieniu ustawy z dnia 1 marca 2018 r.   o przeciwdziałaniu praniu pieniędzy oraz finansowaniu terroryzmu (Dz. U. z 2023 r. poz. 1124 ze zm.) jest osoba wymieniona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e zm. ), jest podmiot wymieniony w wykazach określonych   w rozporządzeniu 765/2006 i rozporządzeniu 269/2014 albo wpisany na listę lub będący taką jednostką dominującą od dnia 24 lutego 2022 r., o ile został wpisany na listę na podstawie decyzji w sprawie wpisu na listę rozstrzygającej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85" w:hanging="46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09:00Z</dcterms:created>
  <dc:creator>Olga Otwinowska</dc:creator>
  <dc:description/>
  <cp:keywords/>
  <dc:language>en-US</dc:language>
  <cp:lastModifiedBy>Madej-Taraszkiewicz Ewa</cp:lastModifiedBy>
  <cp:lastPrinted>2024-11-18T09:33:00Z</cp:lastPrinted>
  <dcterms:modified xsi:type="dcterms:W3CDTF">2024-11-18T08:34:00Z</dcterms:modified>
  <cp:revision>18</cp:revision>
  <dc:subject/>
  <dc:title/>
</cp:coreProperties>
</file>